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iku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kuMud has 7 day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 days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month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ikuMUD compared with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time is 48 times faster than the real tim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75 seconds is the same as 1 hour dikumud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