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list.doc  version 1.05  05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1993 by EZ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for any purpose and without fee is hereby granted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above copyright notice appear in all copies and that bo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notice and this permission notice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and that the name of EZ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without specific written prior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Z Software makes no representation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Z Software DISCLAIMS ALL WARRANTIES WITH REGAR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, INCLUDING ALL IMPLIED WARRANTIES OF MERCHANTABILITY AND FI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EZ Softwar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OR CONSEQUENTIAL DAMAGES OR ANY DAMAGES RESULTING FROM LOSS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PROFITS, WHETHER IN AN ACTION CONTRACT, NEGLIGENCE OR OTHER TOR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ON, ARISING OUT OF OR IN CONNECTION WITH THE USE OR PERFORM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roughout the code ( hungarian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z   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pfn  pointer to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insert a new elements in the link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position in the li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ladd(linklist *, void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list *  Link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    *  Value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    whe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LPREV bef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LNEXT aft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:     LL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LGENERROR error memory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LINVPARA  invalid int or null linklist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  The current pointer is updat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record. the tail and head are als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dding at head or t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ADD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add a compare function to a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laddfind(linklist *, int (*)(void *,void *,int)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list *  link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(*)()   compare func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    compare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LLN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LINVPARA if the compare function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in the range of allocated comp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e llne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  the compare function needs to return LLFOUND when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LNOTFOUND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DEL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delete curren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ldelcur(link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list * link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:     LLNOERR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LGENERROR if error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remove an element from the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ldelete(linklist *, linkeleme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list    *  Link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element *  Element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:     LLNOERR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LGENERROR if error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  The current pointer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eleting the head, points to the new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eleting the tail, points to the new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eleting a node anywhere else in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to the one link preceding the dele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dump an entire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ldump(link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list *  link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:     LLNO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:   search a link list for a specific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   #include  &lt;link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*llfind(linklist *, void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klist *   link list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    *   valu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        compare fun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          sear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LLGREATER, LLLESS, LL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void *   pointer to data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  uses the compare function associated with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are function should return LLFOUND when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LNOTFOUND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arch starts at the current link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goes forward in link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arch from beginning use llsetbe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free a link list and all it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*llfree(link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list *  link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LLN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LINVPARA if the linklist *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GET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get data from link a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*llgetcur(link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list * link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pointer to the data in link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extract the data from a link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*llget(linkelemen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element *  Element to retrieve valu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void * pointer t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lget return NULL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GET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extract the value following the current link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link is moved forwar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*llgetnext(link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list *  Link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void * pointer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lgetnext return NULL if error or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GETP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extract the value preceding the current link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link is moved backwar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*llgetprev(link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list *  Link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void * pointer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lgetprev return NULL if error or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GETWP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extract the value preceding the current link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link is moved backward by one. If a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go to tail, allowing processing for circula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*llgetwprev(link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list *  Link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void * pointer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lgetwprev return NULL if error or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GETP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return the curren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list *llgetpos(link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list * link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pointer to current link 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load a lis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lload(linklist *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list ** ptr to link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 *      file name to lo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LLN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LGEN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LFILE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s:    this function calls llnew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 list definition in the passed linklist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till need to call lladdcompare to add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. Note that calling llload is the same a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lnew, the only difference being that the data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compare function was stored on disk. also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uld expect, the list h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creates a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klist *llnew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number of compa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 size of data stored in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pointer to new linklist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return the number of elements in the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lnumber(link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list *  link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the number of elements in the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LLINVPARA if the linklist *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save the lis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llsave(linklist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list * link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 *     file name to s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LLNO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LGEN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LFILE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SETB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set current to hea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llsetbeg(link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list * link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SET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:   set current to tail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    #include &lt;linklist.h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llnew(linklis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list * link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: 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