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INE(3)                                           EDITLIN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line - command-line editing library wit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ine(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_history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 *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line is a library that provides an line-editi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 with text recall.  It is intended  to  be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readline  library provid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ation, but much smaller.  The  bulk  of  thi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escribes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adline  routine  returns  a  line  of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newline removed.   The  data  is  retur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allocated  with  malloc(3), so the spa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with free(3) when the  calling  program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  Before accepting input from the user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prompt is display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_history routine makes a copy of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s it to the internal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rogram that uses this library provides a simple ema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diting interface to its users.  A line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it is sent to the calling program by typ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acters or escape sequences.  A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shown  as  a caret followed by a letter, is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down the  ``control''  key  while  the  le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.   For  example,  ``^A''  is a control-A. 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is entered by typing the ``escape'' key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one or more characters.  The escape key i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``ESC.''  Note that unlike control keys,  case 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escape  sequences;  ``ESC F''  is  not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SC 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diting command may be typed anywhere on the lin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at the beginning.  In addition, a retur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anywhere on the line, not jus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editing commands may be  given  a  repeat  count,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n  is  a number.  To enter a repeat count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, the number, and then the command  to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``ESC 4 ^f'' moves forward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mand may be given a repeat  count  the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[n]'' is given at the end of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INE(3)                                           EDITLIN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trol character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       Mov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B       Move left (backwards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D       Delete characte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E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       Move right (forwards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G      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H       Delete character before cursor (backspac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I       Complete filename (tab key)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J       Done with line (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K       Kill to end of line (or column 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L       Re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M       Done with line (alternate 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N       Get next line from 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P       Get previous line from 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R       Search backward (forward if [n]) through his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; must start line if text begins with an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T       Trans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V       Insert next character, even if it is an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W       Wipe to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X^X     Exchange current location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Y       Yank back last k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[       Start an escape sequence (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]c      Move forward to next character ``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?       Delete character before cursor (delet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^H   Delete previous word (backspac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DEL  Delete previous word (delet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SP   Set the mark (space key); see ^X^X and ^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.    Get the last (or [n]'th) word from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?    Show possible completions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&lt;    Move to start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&gt;    Move to end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b    Move backward a word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d    Delete word under curso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f    Move forward a word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l    Make word lowercas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u    Make word uppercas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y    Yank back last k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v    Show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w    Make area up to mark ya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nn   Set repeat count to the numbe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C    Read from environment variable ``_C_'', wher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ditline  library has a small macro fac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escape key followed by an  uppercase  letter,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ontents of the environment variable _C_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 if you had typed them at the keyboar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ariable _L_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^Kecho '^V^[[H^V^[[2J'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typing  ``ESC  L'' will mo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kill the entire line, enter the echo command 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INE(3)                                           EDITLIN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terminal (if your terminal is like a VT-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the line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line library also does filename completion. 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 the root directory has the following files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    vm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e   vmunix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``rm /v'' and then the tab key.  Edit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finish off as much of the name as possible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munix''.   Because  the name is not unique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.  If you type the escape key and a question mark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isplay  the two choices.  If you then type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tab, the library will finish off  the  file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 /v[TAB]munix.TA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ab  key is shown by ``[TAB]'' and the automati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ext is shown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handle lines more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mule R. Turner  &lt;uunet.uu.net!capitol!sysgo!simmy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  $alz &lt;rsalz@osf.org&gt;.  Original manual page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 Sanderson &lt;dws@ssec.wisc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