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ode.doc", documentation for scm4e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, 1992, 1993, 1994 Aubrey Ja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jaffer@ai.mi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Jaffer, 84 Pleasant St., Wakefield MA 0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is a portable Scheme implementation written in C.  Sc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platform for JACAL, a symbolic algeb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runs under VMS, MS-DOS, MacOS, Unix 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conforms to Revised^4 Report on the Algorithmic Langu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EEE P1178 specification.  Scm is interpreted an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cursion for interpreted code.  Scm has inexacts, 3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ntegers and large precision integers.  Scm uses an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ff the C-stack.  This allows routines to be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GC visibility. call-with-current-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re supported.  ASCII and EBCDIC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J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, written by George Carrette, was the starting point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iod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heme In One Defun, but in C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COPYRIGHT (c) 1989 BY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PARADIGM ASSOCIATES INCORPORATED, CAMBRIDGE, MASSACHUSETTS.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LL RIGHTS RESERVED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, and that the name of Paradig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not be used in advertising or publicity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</w:t>
        <w:tab/>
        <w:tab/>
        <w:t xml:space="preserve">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vation from Siod which scm uses is being able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ff the c-stack.  All the code has been rewritt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hangeLog" for a log of recent changes that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M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MED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</w:t>
        <w:tab/>
        <w:t>pointer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:</w:t>
        <w:tab/>
        <w:tab/>
        <w:t>immediate 30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:</w:t>
        <w:tab/>
        <w:tab/>
        <w:t>immed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:</w:t>
        <w:tab/>
        <w:tab/>
        <w:t>#t, #f, (), #&lt;eof&gt;, #&lt;undefined&gt;, and #&lt;un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:</w:t>
        <w:tab/>
        <w:tab/>
        <w:t>`and', `begin', `case', `cond', `define', `do', `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ambda', `let', `let*', `letrec', `or', `quote', `set!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#f', `#t', `#&lt;undefined&gt;', `#&lt;eof&gt;', `()', `#&lt;unspecifie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CAR IMMEDIATEs: (only in car of evaluat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:</w:t>
        <w:tab/>
        <w:t>special symbols: syntax-checked versions of first 14 i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:</w:t>
        <w:tab/>
        <w:tab/>
        <w:t>indexes to a variable's location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:</w:t>
        <w:tab/>
        <w:tab/>
        <w:t>pointer to a symbol's valu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s represent all SCM objects besides the immed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ell has a car and a cdr.  Low-order bits in ca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 of object. Rest of car and cdr hold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ab/>
        <w:t>scheme cons-cell returned by (cons arg1 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</w:t>
        <w:tab/>
        <w:t>applicable object returned by (lambda (args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:</w:t>
        <w:tab/>
        <w:tab/>
        <w:t>spare tc7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</w:t>
        <w:tab/>
        <w:tab/>
        <w:t>sche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bol:</w:t>
        <w:tab/>
        <w:t>static scheme symbol (part of initial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:</w:t>
        <w:tab/>
        <w:t>malloced scheme symbol (can be G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  <w:tab/>
        <w:tab/>
        <w:t>sche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:</w:t>
        <w:tab/>
        <w:tab/>
        <w:t>uniform vector of booleans (bit-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:</w:t>
        <w:tab/>
        <w:tab/>
        <w:t>uniform vecto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:</w:t>
        <w:tab/>
        <w:tab/>
        <w:t>uniform vector of non-nega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:</w:t>
        <w:tab/>
        <w:tab/>
        <w:t>uniform vector of short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:</w:t>
        <w:tab/>
        <w:tab/>
        <w:t>uniform vector of double precision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:</w:t>
        <w:tab/>
        <w:tab/>
        <w:t>uniform vector of double precision inexact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:</w:t>
        <w:tab/>
        <w:tab/>
        <w:t>applicable object produced by 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:</w:t>
        <w:tab/>
        <w:tab/>
        <w:t>environment and SUBR for compiled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:</w:t>
        <w:tab/>
        <w:tab/>
        <w:t>associativ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0:</w:t>
        <w:tab/>
        <w:tab/>
        <w:t>C function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:</w:t>
        <w:tab/>
        <w:tab/>
        <w:t>C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:</w:t>
        <w:tab/>
        <w:tab/>
        <w:t>car, cdr, cadr, cdd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:</w:t>
        <w:tab/>
        <w:tab/>
        <w:t>C function of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2:</w:t>
        <w:tab/>
        <w:tab/>
        <w:t>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ubr:</w:t>
        <w:tab/>
        <w:tab/>
        <w:t>transitive relational predicat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:</w:t>
        <w:tab/>
        <w:t>C function of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:</w:t>
        <w:tab/>
        <w:t>C function of 1 required and 1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:</w:t>
        <w:tab/>
        <w:t>C function of 2 arguments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:</w:t>
        <w:tab/>
        <w:tab/>
        <w:t>C function of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T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:</w:t>
        <w:tab/>
        <w:tab/>
        <w:t>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:</w:t>
        <w:tab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ort:</w:t>
        <w:tab/>
        <w:tab/>
        <w:t>input-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ipe:</w:t>
        <w:tab/>
        <w:tab/>
        <w:t>in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:</w:t>
        <w:tab/>
        <w:t>out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:</w:t>
        <w:tab/>
        <w:t>unused cell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:</w:t>
        <w:tab/>
        <w:tab/>
        <w:t>sing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:</w:t>
        <w:tab/>
        <w:tab/>
        <w:t>doub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:</w:t>
        <w:tab/>
        <w:tab/>
        <w:t>double-precis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:</w:t>
        <w:tab/>
        <w:tab/>
        <w:t>posi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:</w:t>
        <w:tab/>
        <w:tab/>
        <w:t>nega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:</w:t>
        <w:tab/>
        <w:t>made by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:</w:t>
        <w:tab/>
        <w:t>synchroniz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  <w:tab/>
        <w:tab/>
        <w:t>macro expan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:</w:t>
        <w:tab/>
        <w:tab/>
        <w:t>multi-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YP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:</w:t>
        <w:tab/>
        <w:t>B,D,E,F=data bit, C=flag code, P=pointer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PPPPPPPPPPPPPPPPPPPPPPPPPPPP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</w:t>
        <w:tab/>
        <w:t>BBBBBBBBBBBBBBBBBBBBBBBBBBBBB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</w:t>
        <w:tab/>
        <w:t>BBBBBBBBBBBBBBBBBBBBBBBB1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</w:t>
        <w:tab/>
        <w:tab/>
        <w:tab/>
        <w:t>CCCCCCC1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</w:t>
        <w:tab/>
        <w:tab/>
        <w:tab/>
        <w:t>CCCCCCC0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CAR:</w:t>
        <w:tab/>
        <w:t>only in car of evaluated code, cdr has cell's G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</w:t>
        <w:tab/>
        <w:tab/>
        <w:tab/>
        <w:t>000CCCC00CCC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>0DDDDDDDDDDDDDDDEFFFFFFF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</w:t>
        <w:tab/>
        <w:t>PPPPPPPPPPPPPPPPPPPPPPPPPPPPP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CELL:</w:t>
        <w:tab/>
        <w:t>G=gc_mark; 1 during mark, 0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 and 0s here indicate type.</w:t>
        <w:tab/>
        <w:t xml:space="preserve">  G missing means sys (not GC'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  <w:tab/>
        <w:t>..........SCM car..............0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..........SCM code...........011  ...........SCM env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bol</w:t>
        <w:tab/>
        <w:t>.........long length....G0000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</w:t>
        <w:tab/>
        <w:t>.........long length....G000011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.........long length....G0001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.........long length....G000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</w:t>
        <w:tab/>
        <w:t>.........long length....G0010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</w:t>
        <w:tab/>
        <w:t>.........long length....G0011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</w:t>
        <w:tab/>
        <w:t>.........long length....G0011111  ......unsigned long *word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</w:t>
        <w:tab/>
        <w:t>.........long length....G0101101  .........float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</w:t>
        <w:tab/>
        <w:t>.........long length....G010111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</w:t>
        <w:tab/>
        <w:t>.........long length....G011010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</w:t>
        <w:tab/>
        <w:t>.........long length....G0111101  .............*regs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</w:t>
        <w:tab/>
        <w:t>.........long length....G011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01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11x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</w:t>
        <w:tab/>
        <w:t>..........int hpoff.....010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</w:t>
        <w:tab/>
        <w:t>..........int hpoff.....010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..........int hpoff.....010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</w:t>
        <w:tab/>
        <w:t>..........int hpoff.....010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</w:t>
        <w:tab/>
        <w:t>..........int hpoff.....0110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</w:t>
        <w:tab/>
        <w:t>..........int hpoff.....01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</w:t>
        <w:tab/>
        <w:t>..........int hpoff.....0110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</w:t>
        <w:tab/>
        <w:t>..........int hpoff.....01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</w:t>
        <w:tab/>
        <w:t>..........int hpoff.....011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n..........int hpoff.....01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ubr</w:t>
        <w:tab/>
        <w:t>..........int hpoff.....011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</w:t>
        <w:tab/>
        <w:tab/>
        <w:t xml:space="preserve">   00wro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ort</w:t>
        <w:tab/>
        <w:t>uuuuuuuuuuU00011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</w:t>
        <w:tab/>
        <w:t>0000000000000101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port</w:t>
        <w:tab/>
        <w:t>uuuuuuuuuuU00111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rt</w:t>
        <w:tab/>
        <w:tab/>
        <w:t xml:space="preserve">   00   00000000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</w:t>
        <w:tab/>
        <w:tab/>
        <w:t xml:space="preserve">   00   00000001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00000000000000G1111111  ...........*free_cell.....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</w:t>
        <w:tab/>
        <w:t>000000000000000000000001G1111111  ...........float num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</w:t>
        <w:tab/>
        <w:t>000000000000000100000001G1111111  ..........double *real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</w:t>
        <w:tab/>
        <w:t>000000000000001100000001G1111111  .........complex *cmpx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</w:t>
        <w:tab/>
        <w:t>...int length...0000001 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</w:t>
        <w:tab/>
        <w:t>...int length...00000010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</w:t>
        <w:tab/>
        <w:t>...int length...00000011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xxxx = code assigned by newsmo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000000000000000fxxxxxxxxG1111111  ...........SCM val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</w:t>
        <w:tab/>
        <w:t>000000000000000l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000000000000000m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</w:t>
        <w:tab/>
        <w:t>...short rank...xxxxxxxxG1111111  ............*array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Bs are a collection of miscellaneous types.  The typ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ARK bit occupy the lower order 16 bits of the CAR half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AR can be used for sub-type 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contains data of siz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act data types are subtypes of type tc16_flo.  If the sub-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a single precision float is contained in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DR is a pointer to a malloc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DR is a pointer to a malloced pair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typ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long tc16_???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code which will be used to identif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static smobfuns ???smob = {mark???,free???,print???,equalp???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funs is a structure composed of 4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mark is a function of one argument of type SCM (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rk) and returns type SCM which will then be mar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further objects need to be marked then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 object such as BOOL_F.  2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cdr(ptr) which marks the current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0(ptr) which marks the current c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L_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free is a function of one argument of type CELLPT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ll to collected) and returns type size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malloced bytes which were freed.  Smob.fre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any malloced storage associated with this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free0(ptr) is provided which does not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age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print is 0 or a function of 3 arguments.  The fir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SCM, is the smob object.  The second, of type SC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ream on which to write the result.  The third,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, is 1 if the object should be WRITEn, 0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.  This function should return non-zer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d, and zero otherwise (in which case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will be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equalp is 0 or a function of 2 SCM arguments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guments will be of type tc16???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return BOOL_T if the SMOBs are equal, BOOL_F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ot.  If smob.equalp is 0, EQUAL? will return BOOL_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are not EQ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tc16_??? = newsmob(&amp;???sm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the new type with the functions fr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and macros in eval.c and arbiters in repl.c provi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OBs.  There are a maximum of 256 SM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T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OBs are similar to SMOBs but define new types of port to which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or write.  The following functions are defined in the ptobf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M (*mark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fre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prin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M (*equalp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put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fputs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t (*fwrit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fflush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get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fclos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tobfu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ree" component to the structure takes a FILE * or oth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s its argument, unlike "free" in in a SMOB which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MOB cell.  Often, "free" and "fclose" can be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ptob and pipob in sys.c for examples of how to define PT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is in the latter half of sys.c.  Im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ear as parts of other objects, so they are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garbage collection.  There is a heap (composed o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) in which all cells reside.  The storage fo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continuations, doubles, complexes, and bignums is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.  There is only one pointer to each malloc objec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header cell in the heap.  This allows malloc objects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ssociated heap object is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collect, first certain protected objects are mark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mhash).  Then the stack (and marked continuations) are tra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ngword in the stack is tried to see if it is a valid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to the heap.  If it is, the object itself and any obj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re marked.  If the stack is word rather than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(#define WORD_ALIGN), both alignments are tr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will occasionally mark an object which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 been a problem in practice and the advantage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ack far outweigh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then swept.  If a type-header cell pointing 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ollected the malloc object is then freed. 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smob is collected, the smob's free procedure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t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upported by the C implementation, init_signals() in sc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handlers for SIGINT and SIGALRM.  The low level hand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and SIGALRM are int_signal() and alrm_signal()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 immediately reestablish themselves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rupt handler is defined when the interrupt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terpreted.  If the code returns, execution resu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rupt happened.  Call-with-current-continu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o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does not use any signal masking system calls.  These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eature.  However, code can run uninterrupted by us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ER_INTS and ALLOW_INTS.  DEFER_INTS sets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to 1.  If an interrupt occurs during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is 1 one of the global variables sig_de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m_deferred is set to 1 and the handler returns.  When ALLOW_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deferred variables are checked and if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_INTS can not be nested.  An ALLOW_INTS must happ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FER_INTS can be done.  In order to chec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satisfied #define CAREFUL_INTS in scm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ING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-code a precaution is recommended.  If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malloc type header from the heap make sure tha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variable in your routine points to the type-header ce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object as long as you are using the malloced stor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the malloc object from being freed before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maintain a static pointer to some (non-immediate)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ust either make your pointer be the value c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see errobj for an example) or make your pointer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protects (see symhash for an example).  The form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since it does not require any changes to the SC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RT(_cond,_arg,_pos,_subr) signals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_cond) is 0.  _arg is the offending object, _sub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ing the subr, and _pos indicates the position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_po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2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3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4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5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NA' (wrong number of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V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UTOF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AL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HUP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T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PE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US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EGV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LRM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 string (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not done by ASSERT if the flag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An error condition can still be signal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wta(_arg,_pos,_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 routin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hoose the appropriate subr type from th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write the code and put into sc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a make_subr call to init_scm.  Or put a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ipro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ackage of new procedures to scm (see crs.c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reate a new C file (fo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t the front of foo.c put declarations for str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twiddle_bits[]="twiddle-bits!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bitsp[]="bits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choose the appropriate subr types from the type list in co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write the code for the procedures and put into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create one iproc structure for each subr type used in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proc subr3s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twiddle-bits,twiddle-bi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bitsp,bit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0,0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create an init_&lt;name of file&gt; rout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ich calls init_iprocs with the correct typ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procs creat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1s, tc7_subr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3s, tc7_subr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ackage needs to have a "finalization" routin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up storage, close files, etc, then also have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_foo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final(final_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_foo should be a (void) procedure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s will be called in opposite order from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feature("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nd a symbol 'foo to the (list) value of *feature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put any scheme code which needs to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nto Ifoo.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ut an IF into Init.scm which calls Ifoo.sc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defined? twiddle-bi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oad (in-vicinity (implementation-vic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I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scheme-file-suffi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(PROVIDED? 'FOO) instead of (DEFINED? TWIDDLE-BITS!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dded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put documentation of the new procedures into fo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 add lines to your makefile to compile and link SC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Add a init_foo\(\)\; to the INITS=...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should allow your package to be linked into SC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difficulty.  Your package should also work wit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f your SCM ha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(new syntax) can be added to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define a new MAKISYM in scm.h and increment NUM_IS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dd a string with the new name in the correspon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symnames in rep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case clause to ceval near i_quasiquote (in eval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yntax can now be added without recompiling SCM by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-&gt;SYNTAX, PROCEDURE-&gt;MACRO, PROCEDURE-&gt;MEMOIZING-MAC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.  Se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m from another program call init_scm or run_scm a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in "sc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procedure call-with-current-continuation calls it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of type `con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#defined (in "scmfig.h") the con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jmp_buf.  When the contin is applied, a longj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not #defined the contin contains the jmp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C stack between the call_cc stack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(rootcont).  When the contin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he stack is grown larger than the saved stack,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saved stack is copied back in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longjmp of the jmp_buf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nonlinear stack disciplines (multiple st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stack frames) copying the stack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need to #define CHEAP_CONTINUATIONS in "scmfi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has 30 bit immediate signed numbers called INUMs.  An INU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inter to a cell is flagged by a `1' in the second to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.  Since cells are always 8 byte aligne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has the low order 3 bits `0'.  The high order 30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on INUMs are performed by converting the argument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by a shift), operating on the integers, and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an INUM.  The result is checked for overflow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teger and checking the 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s used for conversion need to be signed shifts. 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signed right shift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#if statement in scmfig.h and a signed right shift (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in terms of unsigned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also has large precision integers called bignum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-magnitude with the sign occuring in the type code of the S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 and bigneg.  The magnitude is stored as a malloc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IGDIG which must be an unsigned integral type with siz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ong.  BIGRAD is the radix associated with BIG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symbol values are stored in the symhash table.  Sym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lists of ISYMs and pairs of symbol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ymbol's value is found in the local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ymbol in the code is replaced with an immedi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OC) which specifies how many environment frames down and how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the value.  When this immediate objec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value can be retrie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ymbols not defined in local environments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the value cell address in symhash.  This increment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GLOC.  The low order bit is normally reserved for GC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since references to variables in the code always occur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he GCmark is in the CDR,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checks for closures are made only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whose value is the closure) of a combination is not an I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OC.  When the function position of a combination is a symb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only the first time it is evaluated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placed with an ILOC or G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ROVE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n fails because there are no unused file handles, G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so that file handles which are no longer u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of the stack is wasteful of storage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 is called the stack could be re-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 which calls the contin just created.  Thi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ing stack depth could also be used to allow stack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hash array is specially marked in garbag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s with value #[undefined] which have no pointers to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In Maclisp this was called GC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could be done to malloced objects by freeing and reallo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lloc objects encountered in a scan of the heap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s would actually occur is system depen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cd() needs to generate at most one big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() could use shifts instead of multiply and divide when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universal-time) should return the time since Midnight Jan 1,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when BIGDIG is #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should help with porting to Windows NT and fi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r dynamic linking unde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gjc@newjak.mite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 3 Sep 93 10:38:1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jc@newjak.mi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ffer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ynamic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orge Car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JC@MI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SEP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Aubr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 of shared libraries and dynamic linking for VMS and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Os. Let us take VM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ay you have this main.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it_lis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_repl(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you have your lisp in files repl.c,gc.c,ev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are some toplevel non-stat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e called the_heap,the_environment, and som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structures, such as the_subr_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INK/SHARE=LISPRTL.EXE/DEBUG REPL.OBJ,GC.OBJ,EVAL.OBJ,LISPRTL.OPT/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here LISPRTL.OPT must contain at leas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=init_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=lisp_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CT_ATTR=the_subr_table,SHR,NOWRT,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CT_ATTR=the_heap,NOSHR,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CT_ATTR=the_environment,NOSHR,L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"psect" (Program Section)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L means to keep the name local to the shared library. You almost alway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at for a good clea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,NOWRT means shared-read-only. Which is the default for code,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for efficiency of som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HR,LCL is what you want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have a handy list of all these topleve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air. Just do your link with the /MAP=LISPRTL.MAP/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arch the map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EARCH/OUT=LISPRTL.LOSERS LISPRTL.MAP  ",  SHR,NOEXE,  RD,  W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n emacs keyboard macro to muck the result into the prop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only the programmer can tell if things can be mad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DCL command procedure to do this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Now MAIN.EXE would be linked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DEFINE LISPRTL USER$DISK:[JAFFER]LISPRT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K MAIN.OBJ,SYS$INPUT: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RTL/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efinition of the LISPRTL logical name. Without such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py LISPRTL.EXE over to SYS$SHARE: (aka SYS$LIBRARY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voke the main program once it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ow say you have a file of optional subrs. MYSUB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is a routine INIT_MYSUBRS that must be called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C MYSUB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LINK/SHARE=MYSUBRS.EXE MYSUBRS.OBJ,SYS$INPUT: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P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=INIT_MYSUB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 Another hint is that you can avoid having to add the P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of NOSHR,LCL by declaring variables 'statu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language source. That works great for mos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hen the dynamic loader would hav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oid (*init_fc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ret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val = lib$find_image_symbol("MYSUBRS","INIT_MYSUBRS",&amp;init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SYS$DISK:[].EX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tval != SS$_NORMAL) erro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init_fcn)(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 all string arguments must be (struct dsc$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argument is optional if MYSUBRS is defined a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if MYSUBRS.EXE has been copied over to SYS$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ideration is that you will want to turn off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terrupt handling while you are inside most lib$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generation of all the UNIVERSAL=...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ould do well to have that automatically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LISPRTL.H fil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has a good manual called the "Guide to Writing Modular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, which covers this whole area rather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alks about advanced techniques, such as a way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section with a pointer to a procedure tha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henever any shared image is dynamically activat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handler for normal or abnormal program ex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ean up side effects (such as opening a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use with LISPRTL you probably don't need that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ancier option that is useful under VMS for LISPLIB.EX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ll your exported procedures through an CALL VEC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them just be pointers into random places in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you get by using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up the call vector thing correctly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relink LISPLIB.EXE without having to relin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linked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evelopers Kit has a sample called SIMPL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gist of it, following along the lines of the VM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contents of a makefile for the SDK N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LIB.exp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LIB.lib: LISPLIB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implib) -machine:$(CPU) -def:LISPLIB.def -out:LISP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LIB.DLL : $(LISPLIB_OBJS) LISPLIB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link) $(linkdebug)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ll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ut:LISPLIB.DLL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LIB.EXP $(LISPLIB_OBJS) $(conlibs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DEF.DEF file h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s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re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.EX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K = $(link) $(ldebug) $(conflags) -out:$*.exe $** $(conlibs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EXE : MAIN.OBJ LISP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C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YSUBRS.DLL is produc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ubrs.exp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ubrs.lib: mysub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implib) -machine:$(CPU) -def:MYSUBRS.def -out:MYSUBR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ubrs.dll : mysubrs.obj mysubrs.exp mysub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link) $(linkdebug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ll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ut:mysubrs.dll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UBRS.OBJ MYSUBRS.EXP LISPLIB.LIB $(conlibs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SUBRS.DEF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mysub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MYSUB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loader looks something like thi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cedures LoadLibrary and GetProc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share_image_load(LISP 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ng i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 retval,(*fcn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h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D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libname,fcnname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lag = nointerrup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name = c_string(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nprintf(fcnname,sizeof(fcnname),"INIT_%s",lib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!(hLib = LoadLibrary(libna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rr = GetLast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val = list2(fname,LSPNUM(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ror1("library failed to load",retva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!(fcn = (LISP (*)(void)) GetProcAddress(hLib,fcnna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rr = GetLast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val = list2(fname,LSPNUM(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ror1("could not find library init procedure",retva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val = (*fc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nterrupt(i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retva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VMS the linker and dynamic loader is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all the language compilers, including C, will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-case external symbols for use by the linker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gets its own symbols and case sensitivity 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dependant. In Windows NT things are case sensitiv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file and device names, which are case canonic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in the Symbolics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All this WINDOWS NT stuff will work in MS-DOS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, by a method of compiling and linking under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copying various files over to MS-DOS/WIND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