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backup scheme using af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and dedica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mplement full and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Karel Kubat, karel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   Bug reports, legale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  c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  a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General notes,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  Backups on remot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  The Search and Rescu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  Installing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1. Extra binari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. Defining the home directory of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. Defining the backup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  The volum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  Actions of the back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. backup -full `volume' `outpu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. backup -incremental `volume' `outpu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3. backup -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4. backup -which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. backup -verbose inputfile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. backup -restore input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   Auxiliar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1. Backing up acro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roduces my set of backup scripts, version 1.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s on the general setup of the backup process.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(a) those who wish to receive more information on `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', (b) those who wish to make a choice between on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s, (c) those who would like to see the inside working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ckup procedure, and finally (d) the lazy one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working backup procedure without bothering abo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, and get it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iscusses four items. First, a general setup for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is introduced. The nomenclature of this document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 few backup programs are reviewed. Third, some useful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re given. Fourth, my set of backup shell programs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Bug reports, legale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well possible that bugs are present in the backup scrip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bugs, or have suggestions for further extensions,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@icce.rug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can be of course freely distributed. However, I d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opyrights for the scripts and for the documenta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tensions or improvements, please don't hack around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ost your versions. Rather, mail me and I will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a next distribution --- with ful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 This is the first public version of the scripts,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 making of backups to a medium which is no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. Many people still make backups only of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`if the system ever crashes' they will be able to re-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from a given distribution and will only need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rom a backup. This rather simplistic procedure may work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can make the distinction between `data fi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 files' at all times. However, in a multi-user and multi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uch as Unix, this distinction may be very har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configuration files of the operating systems, suc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/etc, should be considered `data files' too and should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econd, many people update or receive their version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ross the internet; which means that to receiv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operating system has to be up and running --- else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not be possible. This creates a potential deadlock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there is a need to back up all the files which are pres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on the hard disk medium. Or, to put it another wa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should exist to restore the full system from a backup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help from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of the complete hard disk may be a long and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Sometimes the system administrator does not need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ask (e.g., if the backup medium is a tape unit with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arger than the sum of all files on the hard disk)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a backup requires human attention; e.g., when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which must be changed after one floppy is written. The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is in any case a time-consuming process which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a logical choice to back up the entire system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and to back up changed files on a regular basis. Such a backup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ocated in this document. The nomenclature which is us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ackups is the following: the backup of all files is deno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full backup' and the backup of the files which have been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up is denoted as an `incremental backup'. When choo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cheme, a full backup has to be initially made. After thi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mental backup will slowly grow as the number of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. The moment at which a next full backup should be mad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ize of the last incremental backup: after tha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cremental backup is zero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enclature `full' or `incremental' backup defines only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acked up; it holds no information about the backup mediu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possible that the final medium for a full backup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for incremental backups. From the viewpoint of the backup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is simply some device (e.g., /dev/fd0 for a floppy, /dev/rmt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gnetic ta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 should be made on another `logical' conclusion which is oft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ize can be significantly reduced when compression progra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gzip' or `compress') are used. In such a procedure,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ackup program is filtered through a compression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ing the backup medium. When restoring files from a back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dium is filtered through an uncompression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used by many people, but is inherently very dangerou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n the backup medium, such as a bad sector on a disk or a fau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, may invalidate the part of the backup which fo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most uncompression programs will fail their task wh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a data error occurs. A a bad sector on a floppy disk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e less disastrous in the case of a non-compressed back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fact that most backup programs are capable of skipping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lidated archive, until a given signature is encounter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usually a `magic numb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dium is chosen, there should at all times be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ckup type. This means that while one full backup is being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he full backup is still untouched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: what if your hard disk should decide to crash at exac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ull backup is being made? With only one full backup se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 up without any means to restore the system. The sam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holds true for increment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ypical Unix backup programs is `cpio'. This program read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the standard input and writes an archiv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or, when restoring, the other way 'round). Typic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nd' is used to create the list of files. The archiv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ile name, the owner, etc. and the contents of ea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may be redirected to a backup medium directly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 the way using `compress' or `gzip'. As an example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io, consider the following set of commands in which the fin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s denoted as $BACKUP_D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n-compressed cpio backup of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find / | cpio --create &gt;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storing non-compressed cpio backup under directory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pio --extract &lt;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mpressed cpio backup of root directory (DANGER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find / | cpio --create | gzip --stdout &gt;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storing compressed cpio backup under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gunzip --stdout $BACKUP_DEV | cpio -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gain be noted that compressed archives are dangerous he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-command `gunzip --stdout $BACKUP_DEV' fails, cpio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store any information beyond the point wher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2. 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ARchive program `tar' performs the same function as cp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ind. tar builds the list of files itself, writ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As of GNU tar version 1.11.2, tar is capable of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ncompressed tar backup of /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tar --create --file $BACKUP_DEV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storing uncompressed tar backup under /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tar --extract --file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pressed tar backup of / (DANGER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tar --create --gzip $BACKUP_DEV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storing compressed tar backup under /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tar --extract --gunzip --file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compressed cpio archives, the restoring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archive may fail due to a fault on the backup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af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`afio', written by Mark Brukhartz and Jeff Buhrt, is a cpio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one major difference. afio is capable of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stored, thereby writing a non-compressed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(by default, afio doesn't compress small fil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). The major advantage of this approach is th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n the backup medium results only in the inability to re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(compressed) file; the remainder of the archive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, compressed afio archives are safer than compressed tar or c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though the compression gain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an be restored using either cpio or afio;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sisting of compressed files, cpio will restor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s with an extension .z. The program gun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used to uncompress the files. When afio is used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compressed files, the files are uncompressed on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usage of afio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rite archive of all files at and below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pressing the files on the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find / | afio -o -Z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afio -t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restore archive of compressed files relative to /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afio -i -Z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io is often not distributed as a `standard' Uni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standard may mean). The sources for afio are available 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,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Backups on remot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y be necessary to back up files across the internet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mote tape device. In this case, the device denoted ab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CKUP_DEV is at a remote host, say $DEV_HOST. A method to accompl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is to start a background process, consisting of a remote sh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, which writes its standard input to the tape device.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machine is then connected to the remot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ke local pi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mknod /tmp/tapedev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rt remote shell on $DEV_HOST to write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the backup device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rsh $DEV_HOST "dd of=$BACKUP_DEV" &lt; /tmp/tapedev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a backup can be started to write information to /tmp/tapedev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afio -o -Z /tmp/tap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n the backup is complete the pip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rm /tmp/tape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d' command on the remote host is the Unix `device-to-device'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`of=' specification defines the output file to be $BACKUP_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, the specification `if=$BACKUP_DEV' would be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 allows many options; e.g., a large block size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gnificantly can speed up the device access. For a block size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the remote command would be `dd of=$BACKUP_DEV obs=20k conv=syn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`conv=sync' instructs dd to pad the output to 20 Kbytes blo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mote hosts it may be necessary that a non-root remot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e.g., for Suns). In that case, the backup would typic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ot but the remote shell, accessing the backup medium, would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oot user. This setup can be easily be achieved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above script. The local pipe /tmp/tapedev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the non-root user in question, and this user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hell. The remainder of the schem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he Search and Rescu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restore the system from a backup, a minim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must exist on an available medium, preferab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Search and Rescue (SAR) disk. For Linux such a disk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bootable disk of, e.g., the SL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backup scheme a number of programs must b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k. E.g., when compressed backups are made or when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are made, the compressing and uncompressing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 It is therefore essential that the system administrat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backup and restore procedure and with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urthermore it pays off to have a printed set of manu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lved programs: when the chaos strikes, these pages may pr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ver the internet to a remote backup medium requir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operating system: a partial set of network suppo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present on the SAR disk. The working order of the S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es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my contribution to facilitating the making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backups. The backup scheme is contain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with one top-level script named `backup' which call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pro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perform a number of actions: full or incremental backu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ackups can be listed or (partially) restored to a give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previously backed up files can be checked for the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n all cases the program afio is used for the access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ith file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ipts are interpreted by Icmake. Icmake, the `Intelligent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', was originally constructed as a program maintenance tool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Since the port to several Unix systems, Icmake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and effective script language. Icmake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t beatrix.icce.rug.nl, directory pub/unix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ake can be found on tsx-11.mit.edu, directory pub/linux/sources/usr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unsite.unc.edu. Precompiled binaries of these program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ed archive of the backup scrip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Installing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 come as an archive in the form backup-X.YY.tar.g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scripts is contained in the name. The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ed using tar version 1.11.2 or higher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vzf backup-X.YY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lder ta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nzip --stdout backup-X.YY.tar.gz | tar xv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The extraction of the archive creates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ckup' and places all files in this directory and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should be installed under a directory which is normal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n-root users. E.g., /usr/local/etc may be a good choice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/usr/local/etc/backup as the top-level directory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The top level directory is extracted from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able only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Extra binari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uxbin/ which is created from the archiv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programs for Linux which are necessary for the 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cripts. Five of these programs, icm*, constitute Icmak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io is also includ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directory must be installed to a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ATH setting if necessary. 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cp auxbin/*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ll programs to /usr/local/bin. The directory auxbin/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an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Defining the home directory of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script `backup' contains a #define which st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backup scripts. If you plan to install the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directory than /usr/local/etc/backup,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FAULT_HOME    "/usr/local/etc/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appropriate directory. Alternatively,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_HOME may be set to hold the directory name. The backup scrip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an environment variable BACKUP_HOME is set; if so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this variable is not set, the string DEFAULT_HO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 Defining the backup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backup scripts assume that the backup medium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all backed up information. This may be the case with tape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hold true for backups to diskettes. When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the program afio must be instructed to prompt for the ch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maximum backup size, edit the file afioscripts/siz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by default. You can enter your backup medium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of the following formats: XXXXb denoting XXXX times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k denoting XXXX times 1024 bytes (kilobytes), XXXXm denoting XXX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576 bytes (megabytes). E.g., for a 1.44M floppy disk mediu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fioscripts/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he volum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ackup scripts can be used, some definition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se files define the `volumes', where each volum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istics: the starting directory and the directories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lume must be identified by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definition files are kept in the directory volumes/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irectory of the backup scripts;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backup/volumes. Each volume is defined by two fil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startdir file and a XXXX.exclude file. The XXXX in these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. E.g., a backup volume `all' must be defined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ll.startdir' and `all.exclud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olding the starting directory must consist of one lin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rectory of the backup. E.g., for a backup of all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`all', the file all.startdir would contain only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olding the excluded directories must be present,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rectories should be excluded from the backup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ll want to exclude some directories from the backup.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all files named volumen `all', the file `all.exclude' migh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mp directory is normally used to hold temporary file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us. The directory /proc is, under Linux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directory. Here is, e.g., a large file kcore which i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memory. Backing up this file is a needless waste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restoring this file may be a very bad idea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example of a volume definition, consider the volume `hom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ackup of all user files under the /home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/home.startdir would then hol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olumes/home.exclude would hold any directories to exclu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me' volume should not exclude any directories, this file could e.g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nothing__to__exclud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Actions of the backu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or more backup volumes are defined, the backup scrip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out arguments, the script presents usage inform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nformation is given below (though more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may show slightly different usage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E Backup Utility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ICCE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by Karel Ku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ackup action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ction an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ull volume outputfile        : makes a full backup of a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giv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remental volume outputfile : makes an incremental backu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d files since the la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up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ups                       : lists performed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hich [pattern]               : searches for a pattern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backup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bose outputfile [pattern]  : searches for a pattern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backup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tore outputfile pattern    : restores fil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ative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urthermore contains the action flag `-makedist'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usage information. This flag is used by m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The other actions of the backup script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backup -full `volume' `output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cation causes a full backup to be made of volume `volu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evice `outputfile'. The volume must be defined in the volu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y its two files `volume'.startdir and `volume'.exclu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may be an ordinary file, a device, or a pipe to a remot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 action, a list of the backed up files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ists/. This list can be later consul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ckup -which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backup -incremental `volume' `output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`backup -full' command, but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. A prerequisite is that a full backup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Only the files on the volume which are more recent tha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backup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backed up files is created in the subdirectory list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backup -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all defined volumes and the dates and typ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A sample output of this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ackup volu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un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backup "unix": Fri Feb 18 17:39:24 ME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ncremental backup of this volume: Fri Feb 18 13:32:46 ME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states that two volumes, `dos' and `unix', are defined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re actually used by me to indicate my Linux disk and my DOS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unted as an msdos-filesystem under Linux). Only two back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o far, both of the volume `unix'. One is a full backup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 retains only information about one type (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) of each backup volume. This means that only the las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ll or incremental backup is shown; the previous backup 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backup -which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all list files of all performed backups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ntries matching the pattern. E.g.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-which /etc/default/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backup on which the files in /etc/default were st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`*' is quoted in this command as `\*' to avoid expan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, when present, is always interpreted as an `egrep'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grep manual page for the possibilities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When absent, all the files ever backed up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 backup -verbose inputfile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`backup -which' in that it search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filenames. However, this command searches for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ckup. When no pattern is given, the entire backup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n `ls -l' typ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`backup -which', the pattern is not matched using egre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using shell expansion. E.g., egrep's or-operator `|'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 backup -restore input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stores files from a backup. A pattern must always b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\*' to restore the who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the backup are restored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often a good idea to restore files under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ay /tmp, and move them to their right plac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Auxiliary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script `backup' calls several auxiliary scrip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k. These auxiliary scripts are located in several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oscripts/ holds the scripts which interface to the program afio, mi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miscellaneous utilities and backupscripts/ holds the scri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usage of the afio scripts and the miscellaneou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auxiliary scripts may be invoked without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hen show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Backing up acro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 which the backup scripts are distributed furthermo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`netbackup' in the subdirectory auxscripts/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s as the backup script. The netbackup script calls back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erforms some actions which are required to make a back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vice. A pipe node on the local machine is created which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e output or input file for the archive. This pipe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hell at a remote host. The remote shell is run under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cript, edit it and change the #define'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 The following string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_HOST: this #define must hold the name of the remote ho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backup mediu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DEVICE: this #define must hold the device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to which a backup should be written and from which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: this #define must hold the user name under whic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should be started. This remote shell is the tunn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backup data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script, you may copy it to, e.g.,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uxscripts and its contents can then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