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back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izing a callback system for your Linux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setserial 2.0.2 and getty_ps 2.0.7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edicated progra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blogi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bstat  1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arel Ku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-mail: karel@icce.rug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basically two reasons for wanting a callback system. The fir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easons may be that you wish to allow call-in on your Linux box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enhance the security of the call-in system by enforcing a phon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e from your Linux box to one of a set of recognized telephone numb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ffectively allows a modem login only from `known friendly' pho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ther reason is of course the cost of telephone connections. Si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n session by callback originates from a Linux box which is equipp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al-out modem, the cost of the connection will lie with the phone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ux box.  There are situations in which you may want to allow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 into your Linux box, but may want to pick up the bill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your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of the callback scheme which is described here, is brief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remote machine dials into a Linux box and requests a phon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login process at the Linux box performs some checking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ates the user and validates the requested phone back numb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s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) Subsequently, the Linux box dials the requested phone back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is point, the user of the remote machine should have hung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one and should be waiting for a ring.  The remote machine n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the phone and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Using this second connection, originating at the Linux box,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 procedure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allback is distributed in source format and `as-is': that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re is no pay.  But as with everything that's free, there'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ly no warranty.  Furthermore, you are allowed and encoura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is program, provided that you distribute it in the same w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it: containing all sources, all documentation and this not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you are strongly suggested not to charge mone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except to cover your own costs. This program should remain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back however is copyrighted, by me. You are not allowed to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thout my prior consent.  The reason for this is that I'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`last version' of callback; I hate encountering `my' progra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rsion like 9.13 while I am still running 1.0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suggestions for improvements of the program, bug repor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on the documentation or otherwise, please mail me.  I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d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rel Kubat, ICCE               e-mail: karel@icce.rug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terhaven 16                  phone:  (+31) 50 63 36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718 AW  Gro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 Obtaining the callba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back package, which is described in this document, is availab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trix.icce.rug.nl through anonymous ftp (directory pub/unix)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ntained in an archive callback-X.YY.tar.gz, where X.YY is th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 This file is available as callback.doc and is also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back package is also available at the Linux distribution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11.mit.edu, in the directory pub/linux/sources/usr.bin/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available on sunsite.un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umber of prerequisites before the callback sche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 all, the Linux box must be equipped with a modem which is cap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swering the phone and of dialling out.  If you don't have a modem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Linux system, but are considering buying one, go for a Ha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modem.  The remainder of this document shows examples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mod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the modem must of course be connected to a telephone. Mak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m functions properly: it may be a good idea to boot under D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talk to your modem via a communications package.  E.g., supp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have MSKERMIT (the MSDOS version of Kermit), try booting 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mskermit, and typ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rt com&lt;X&gt;         {this sets the COM2 (external modem) or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internal modem) 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alternatively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port com&lt;X&gt; &lt;port-address&gt; &lt;irq-n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aud &lt;speed&gt;        {this sets the modem sp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           {this should connect to the mod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                     {this sends an attention signal to the mod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                     {modem should respond: O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dt 1234567            {this instructs your modem to dial (atd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nes (t) the phone number 12345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modem should start dia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atdp for pulse di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ESPONSE or BUSY     {modem response if the 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O CARRIER            invalid or does not connect to a mod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&lt;speed&gt;         {modem response if the phone number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mod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The modem unde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m must function properly under Linux. The suggested modem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ev/ttyS1 and /dev/cua1        for an external mod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ev/ttyS3 and /dev/cua3        for an internal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eed to create these devices, if you don't have them ye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on this are in the SERIAL.FAQ.  In the remainder of this doc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ev/ttyS3 will be used in the examples; however, you may need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vice name into /dev/ttyS1 when appropriate.  Also, you ma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pile your kernel with serial IO support.  Furthermore,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setserial, version 2.02 or higher (ftp-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x.11.mit.edu).  The setserial program takes many parameters; such a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art type of the modem.  E.g., I have the following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tc/setserial /dev/ttyS3 irq 5 uart 8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y boot-script /etc/rc.local. This defines the uart of the modem.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rq line of the modem to 5 using a dipswitch; I chose t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at's the only irq I have left (originally, it's the irq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llel 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nfiguring the modem for Linux, making sure that your kernel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IO, etc., try talking to it through kermit.  Use the above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to test the working.  Try calling out to a `real' system and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liability of the conn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Dial-in unde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ttempt to construct the callback procedure, you mu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alling in to your Linux system works.  For the dial-in you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' getty or uugetty: getty_ps version 2.0.7b or higher.  The 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y_ps can be obtained at, e.g., tsx-11.mit.edu. When compiled,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two new programs getty and uugetty, which can be us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(uu)getty. The difference between getty and uugetty is that uug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the activity on the modem line using lock files in /usr/spool/uuc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getty monitors the activity only according to internal modem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sy/not busy).  According to the documentation, getty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modem activity, hence making uugetty obsolete. Whether getty or uug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your setup is irrelevant in respect to the callback scheme;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ugetty or getty equivalently in the following description.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s suggest that as far as the modem setup is concerned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getty and uugetty work (thanks, Frank Brokken, frank@icce.rug.n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definition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. getty_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structing the new (uu)getty programs, follow the instructions clo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NOT do do a "make install" right away: first, do a "make"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(uu)getty as suggested on only one virtual console.  A "make inst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n-working uugetty will overwrite the previous (working)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causing you to cut your own jugular (i.e., fubarring your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new getty and uugetty working and inst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/(uu)getty, adapt the following files to get dial-in wor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inittab, /etc/gettydefs, /etc/default/uugetty.ttyS3 (the ttyS3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n internal modem; for an external modem, use ttyS1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for these files are described in the getty_p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illu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 /etc/init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from my file inittab (see also the directory examp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7:6:respawn:/etc/modem_getty ttyS3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structs init, the first program which is run under Linux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/etc/modem_getty upon startup. The file modem_getty is just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/etc/getty, but I'd like my processes list to show exactly which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atching the modem (this is handy for the callback package, a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later). On my own setup I therefore have created a link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/etc/getty /etc/modem_ge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program, getty, continuously watches /dev/ttyS3 f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ctivity is detected, getty will try to establish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wo files: /etc/gettydefs and /etc/default/getty.ttyS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"respawn" in this line causes init to restart the uug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hen it dies or when its subprocesses die. The argument "modem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for the file /etc/getty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3. /etc/gettyd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/etc/gettydefs defines the type of connection to establish.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t of my /etc/gettydef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label  # connection definitions                # prompt    #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  # B2400 CS8     # B2400 SANE -ISTRIP    #login:     #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00    # B2400 CS8     # B2400 SANE -ISTRIP    #login:     #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0    # B1200 CS8     # B1200 SANE -ISTRIP    #login:     #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     # B300  CS8     # B300  SANE -ISTRIP    #login:     #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getty detects activity on the specified input line, it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"modem" (as mentioned in /etc/inittab) in its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gettydefs.  That label occurs here, and instructs getty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a 2400 baud connection (I know, a 2400 baud modem is not the ho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around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is initial try fail, getty will loop through gettydefs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tries of the "next label" type.  In my case, the "next"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m" entry points to the line starting with the label "2400": get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a 2400 baud connection.  Should that fail too, getty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xt" label of 2400: which is the line starting with "1200", etceter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, which tries for a 300 baud connection, points back to the "mod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Please note that the empty lines between the spec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. /etc/default/getty.ttyS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/etc/default/getty.ttyS3 is needed for the `new' getty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getty, often still distributed with the standard packages,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ile.  The file therefore has to be created.  Here is a s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/etc/default/getty.ttyS3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=&lt;name-of-your-linux-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=/proc/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=/bin/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=/etc/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UP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="" ATH\r OK ATZ\r OK ATS0=1&amp;C1&amp;D3&amp;W\r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defines the following actions, to be performed by getty o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is establish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) The first four lines define text information, to be display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ogin process.  Refer to the getty_ps information for the mea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lines; e.g., the line LOGIN=/bin/login defines the progra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log in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The lines CLEAR=NO and HANGUP=YES define the way that g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s the modem. Refer to the getty_p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="" ATH\r OK ATZ\r OK ATS0=1&amp;C1&amp;D3&amp;W\r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one of getty_ps' new and all-powerful features. This line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ings, which are in turn either expected by getty to be rea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dem line, or which are sent to the modem.  The INIT label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ty to execute this sequence upon startup; i.e., when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ing the mod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quence can be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etty should wait for no special string on the modem line ("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etty should then send the string "ATH"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age-return, to the modem. This hangs up the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etty should then wait for the string OK to appear on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; that is the modem'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etty should then send "ATZ", followed by a carriage-retur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initializes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etty should then wait for an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xt, the string "ATS0=1&amp;C1&amp;D3&amp;W" is sent to the mod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consists of a number of flags, which program a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atible modem to perform certain actions.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m documentation for a similar setup. E.g., the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ructed to pick up the phone after 1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note that the AT commands, which are sent to the modem, ap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y `Hayes-compatible' modem.  I have no idea in howfar this ref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ue compatibility, but it works for me.  Be sure to check your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for the exact syntax applying to your modem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commands for your own set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d) The TIMEOUT specification instructs getty to break the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e user waits longer than 20 seconds before logging 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=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getty to wait until a connection comes in. Again,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getty_p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nstalling getty_ps and modifying all necessary files, you sh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al-in protocol established.  Test the dialling in before attem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: manual phone b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NUAL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llback scheme which is maintained `by hand' is fairly easy to establ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rehend how this scheme works, an understanding of the login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program of the Linux operating system, init, spawns (uu)g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o watch for activity on all incoming lines: virtual conso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lines, etc.  Once (uu)getty sees activity on one of these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hich it watches, it interprets the corresponding definition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default (e.g., /etc/default/getty.ttyS3) and performs all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, such as the waiting for a connection, the answering of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succeeds, (uu)getty performs a number of actions: first,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output and error streams are remapped to the line which (uu)get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.  Then (uu)getty executes the login program which i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 (see the line LOGIN=/bin/login in the sample /etc/getty.ttS3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.  This means that getty itself is overlayed with the log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 inherits the standard input, output and error stre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program therefore does not `know' from which line it receiv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the actual input may come from the keyboard, from a modem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ll modem or from whichever source.  As far as the login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, all input comes from the standard input stream, all outpu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ndard output stream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n program may then perform a number of actions: vali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password, starting a shell, etc.  Once the connection i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when the user's shell terminates), the control returns to ini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tarter of getty.  Init then re-spawns getty to watch ov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the respawning is in fact defined in /etc/inittab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respa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formation at hand, getty can be coaxed into dialling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to establish a modem connection.  E.g., say you wan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system to dial number 5551234, you could install the followin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default/getty.ttyS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=&lt;name-of-your-linux-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=/proc/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=/bin/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=/etc/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UP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CHA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="" ATH\r OK ATZ\r OK ATDT5551234\r CONNECT\s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finition instructs getty to perform the following modem action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up (this is the INIT command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Getty waits for no special information on the modem line ("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Then, the phone is hung op (ATH\r). The string OK must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de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After this, the modem is re-initialized (ATZ\r). Again, OK must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Now, getty sends ATDT5551234\r to the modem. The ATDT comm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dem to dial a number using tone dialling: use ATDP for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After this, getty waits for the string CONNECT, followed by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ollowed by a number, to appear on the modem line.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auto-bau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INIT specification, no WAITFOR or CONNECT lines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file.  Getty therefore remaps its input and output strea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s the login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ing action is the following: when the definitions file i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, which is upon startup of the getty process, the number 5551234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led.  When a connection is made, the login program is execu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at the other end of the line, at the phone with the number 555123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hears the phone ring and can answer it by using a mod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ux login prompt then appea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at person not have a modem, getty will not be able to estab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 will exit.  Init, seeing that its spawned process getty d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pawn getty.  This getty will again ring 5551234, ad infini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 `forever-ringing' getty definition may be an effectiv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your enemy crazy, but it is not the idea of a slick callback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should try to establish a similar manual `phone forev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fore continuing to the next section.  To test this setup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tep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Make sure that dial-out and dial-in are both working properl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cates that getty and the modem can communic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 Edit the file /etc/default/getty.ttyS3 according to the dial-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 above.  Preferably choose a number where a modem is conn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that you may see if a real login session is establish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Do a "kill -1" to all processes which watch the modem. You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these processes using "ps -ax". E.g., say your file /etc/init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fillowing startup specification of /etc/get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7:6:respawn:/etc/modem_getty ttyS3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getty processes are running, the output of ps -ax shoul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1373  S3 S     0:00 /etc/modem_getty ttyS3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that a process with the number 1373 is watching over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you should do a "kill -1 1373". Thanks to the speci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odem_getty", which I suggest to use, you can quickly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hich is watching the modem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 -ax | grep modem_ge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"/etc/modem_getty" is actually a link to /etc/getty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 -s /etc/getty /etc/modem_ge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any matching getty processes (yet), you obvious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to ki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Then, do a "kill -1 1", this restarts the program with process I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lways init.  The flag -1 causes kill to send a `re-initial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: init will not die, but will restart all its spawne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. Due to the restarting of init, a new getty is spawned which w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 /dev/ttyS3.  This getty should now read the definitions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start diall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CALLBA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ntral program of the callback package is cblogin.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s how this program works.  The following section(s) describe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blogin is installed and introduce utility programs of th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blogin program is a fairly simple tool which is run by getty as a 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program.  Cblogin simply juggles two version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default/getty.ttyS3: one standard dial-in version and one dial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used to call up the remote computer. Furthermore, cblogin per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uthentication: only certain users are allowed to request a c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certain telephone numbers are eligible as callback numb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blogin however does not perform any user logins: this is lef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iginal) program /bin/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The states of the program cb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of cblogin are defined by a state, kept in a state file.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ero state is the initial state, in which cblogin expects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The corresponding getty definitions file is the following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not be the settings which I actually use, refer to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up-to-date example fi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=&lt;your-system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=/proc/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=/conf/callback/cb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=/conf/callback/callback.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UP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="" ATH\r OK ATZ\r OK ATS0=1&amp;C1&amp;D3&amp;W\r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=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an be seen from this file, getty execut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nf/callback/cblogin when an incoming connection is establish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login program, which is run instead of the standard /bin/logi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user name, asks for a phone number to call back and vali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.  If all information is valid, cblogin prepares for state on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finitions file /etc/default/getty.ttyS3 is created and cblogin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dial-in connection is broken.  Init thereupon restarts ge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one is controlled by the following defini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default/getty.ttyS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=/conf/callback/cb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UP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="" ATH\r OK ATZ\r OK ATDT&lt;phonenumber&gt;\r CONNECT\s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&lt;phonenumber&gt; in the definitions file is the requested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The valid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remote computer dials in to request a dial back service, cb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ates two items: the user name and the call back number.  The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red to by a symbolic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id user names and dial-back sites are kept in two separate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users are kept in /conf/callback/callback.users.  This fil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 of the usernames which may apply for a phone back connection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line.  An example of this file is given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List of allowed users that may participate in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ormat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omments are allowed, but the hash-mark must be in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mpty lines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he allowed callback-users must be given here, 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id phone numbers which may be called back are kept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onf/callback/callback.ph.  In this file the symbolic names and th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are giv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List of allowed callback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ormat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&lt;symbolic name&gt; &lt;pho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he name and the number must be separated by spaces or tab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paces or tabs are allowed in either the name or in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Comment lines are allowed, but the hash-mark must be a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mpty lin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Don't use "extra" and "direct" here unless you know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    01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            65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ese two files, cblogin would accept two user names: user1 and user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user could request a phone back connection to either `home',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3456, or to `office', being 6543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lephone numbers may contain specific modem commands. E.g., my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es when a , occurs in the telephone number.  A telephone number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be given as 0,123456.  Pausing may be a handy way to establish out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calls, e.g., from an office where an initial 0 must be dial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out-go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pecial phone number strings are recognized by the callback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ra" and "direct". The effect of these names is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getty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entioned before, cblogin uses two getty definition files.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/conf/callback.getty.ttyS3.org and /conf/callback/getty.ttyS3.c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of these files, with the extension .org, is the file which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y to accept incoming calls.  This file is used in cblogin's `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file is used by cblogin to build a new getty defini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a phone back number is given.  An example of this file i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/conf/callback/getty.ttyS3.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=/conf/callback/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=/conf/callback/callback.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UP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="" ATH\r OK ATZ\r OK ATDT$PHONE\r CONNECT\s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 the string $PHONE must occur at the place where the phon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to be inserted.  This marker, $PHONE, must occur literally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.  The program cblogin will replace this marker with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of the two files getty.ttyS3.org and getty.ttyS3.cb can also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s directory: this directory may contain more recent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nes shown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other files are relevant for the operation of cblogin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onf/callback/callback.st is the file in which cblogin maintains its st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file is absent or when it contains a character '0', cb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that it is operating in zero state.  Otherwise, cblogin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ne. This file is entirely maintained by cblogin: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 or change its content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/conf/callback/callback.iss is an empty file, which is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/etc/issue by the callback login.  Personally, I like this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mpty; hence, the line ISSUE=/conf/callback/callback.iss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  This file is not strictly necessary: /etc/issue would su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some text would be displayed during login. The issue file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put a warning message like "You must be authorized to use thi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"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file may be placed in /conf/callback, depending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callback package (see section 5). When the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dministrator's tool "cbstat" should be able to disable the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/conf/callback/getty.ttyS3.dis must be created. I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 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="" ATH\r OK ATZ\r OK ATS0=0&amp;C1&amp;D3&amp;W\r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structs getty to hang up the phone and never to pick i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effectively disabling dial-in. This feature may be used for,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cheduled event using cron to enable (cbstat -reset) or disable (cb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sable) the modem at given times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ING CB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contains guidelines to build and to install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blogin.  It is assumed that this operation is performed as ro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npacking the archive containing the sources, change-di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ources directory (e.g., /usr/local/src or /usr/src). 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from this directory; the files will be placed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with callback its main direcotry. Hence, you should now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in /usr/local/src/callback or /usr/src/callback. Archiv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.zip can be unpacked using "unzip &lt;archive&gt;"; archive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r.gz or .tar.z can be unpacked using "tar xvzf &lt;archive&gt;"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ar version 1.11.2 or higher and a properly install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zip.  For older versions of tar, use "gunzip -c &lt;archive&gt; | tar xvf -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ange-dir to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The file src/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names used by the cblogin program use the directory /conf/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islike this name, edit src/config.h and substitute your favo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 Note however that it may be a good idea to place all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to a directory which is only readable by root.  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it is assumed that the default name /conf/callback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assumes that you are using an internal modem,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/dev/ttyS3.  E.g., you may be using an external modem on /dev/ttyS1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se, change the define TTY_LINE from "ttyS3" to "ttyS1"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confi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you may want or need to change the following strings or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rc/config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Y_LINE - the tty line for the modem. The default is "ttyS3".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imilar to the modem device, except for the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dev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LIST - the full pathname of the file holding the symbolic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and the corresponding telephone numbers.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onf/callback/callback.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LIST - the full pathname of the file holding allowed user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a callback. Default: /conf/callback/callback.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GETTY - the "state 0" definitions file for getty, which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ing calls. Default: /conf/callback/getty.&lt;TTY_LINE&gt;.org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Y_LINE is another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GETTY - the "state 1" definitions file for getty, which dial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/conf/callback/getty.&lt;TTY_LINE&gt;.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MPGETTY - this filename is used as a temporary file. Callback dele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after operation.  Default: /tmp/getty.&lt;TTY_LINE&gt;.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GETTY - the file which getty uses as its definition.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tc/default/getty.&lt;TTY_LIN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YPROG - the name of the getty program as mentio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tc/inittab file. Default: /etc/modem_ge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- the file in which the callback programs keep the state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utomatically created and maintained.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onf/callback/callback.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 - the original login program. Default: /bin/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LOG - the logfile where cblogin logs fatal errors.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adm/callback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NICLOG - the file where cblogin writes fatal errors, when ERR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written.  Default: /dev/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D_INIT - the process number of init. This should always be 1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heck it to be sure. This number is used by the program "cbst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starting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CMD - a command which shows processes, where the process numb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olumn and where the process is displayed including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 Default: ps -ax. Leave this string undefined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he callback package to kill off any processes; though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package almost invalid. You should try the command "ps -ax"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ystem which I've seen, it matches the requirements of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YSTRING - a string which identifies the (uu)getty process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modem in the processes list. Please note that this 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xactly* identify these processes, and none other. The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"modem_getty", since this substring defines the get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es the modem in the setting in /etc/inittab. This def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ed if PSCMD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a suitable GETTYSTRING for your setup, do a PSCMD (e.g., ps -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p GETTYSTRING (e.g., "modem_getty"). At all times, the remain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show only the processes which are listening to the modem (if an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process number printed in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AIL - e-mail address which is displayed to the dialling in us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blogin cannot proceed.  You can leave this string undefined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wish any e-mail address shown.  The default is my e-mail addres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ange the string or undefine it, or my name will appea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's login screen when things go hay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UMS - Define this symbol if you want cblogin to show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back numbers.  If undefined, cblogin simply prompts for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to call back, without showing options. Default: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GETTY - Define this filename if you wan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or's tool cbstat to be able to disable the modem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then contain a getty definition which disables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/conf/callback/getty.&lt;TTY_LINE&gt;.d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Building cb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bin, which is created when the archive is unpacked,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rograms cblogin, cbstat and cbgetty (more on the last program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ere compiled by me; using the defaul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config.h. You can use the pre-compiled versions if you choose a setup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(i.e., /conf/callback for the definition files, /sbin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tat) and if you use my version of the dynamic link libraries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create the directory for the configuration files of callback. 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directory should be the default conf/callback, do 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-p /conf/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d /conf; chmod 700 call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the directory readable by roo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cmake, look at the file "build". Modify the define CALLBAC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: /conf/callback) if you do not want to use this name as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directory.  An auxiliary program, cbstat, is by default bui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o /sbin.  Modify the define BINDIR if you wish an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nto an other directory.  After modifying the file "build"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./build inst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Icmake, get it. Icmake is a powerful progra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and a script language, and is available at tsx-11.mit.edu (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/linux/source/usr.bin) or at beatrix.icce.rug.nl (directory pub/unix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cmake.doc explains how to install Icmake. If you do not wish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the Icmake programs in the icmake-bin/ directory. Thes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those who do not have Icmake yet, and do not wish to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. To use the Icmake programs from icmake-bin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Copy the programs from icmake-bin to /usr/local/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Edit the Icmake script "build". You might have to change th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BACKDIR (default: /conf/callback) and BINDIR (default: /sbin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n't like thes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Then type "build install" (or "./build install" if you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 in your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get Icmake and do not wish to use the program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chdir to the directory src an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cb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c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cb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c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cbg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c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r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c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 rvs librss.a *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o cblogin/cblogin cblogin/*.o rss/librss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cblogin/cblogin /conf/callback/cb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mod 700 /conf/callback/cb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o cbstat/cbstat cbstat/*.o rss/librss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cbstat/cbstat /s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mod 700 /sbin/cb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o cbgetty/cbgetty cbgetty/*.o rss/librss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cbgetty /conf/callback/cbg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mod 700 /sbin/cb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programs, whether installed to /conf/callback or to /sbin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adable and executable by root. You may have to rehash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(t)csh to reload the program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Enabling cb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remaining actions are necessary to get the callback system o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ction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Edit all files in the examples directory except for gettydef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ittab and modify them to suit your needs.  E.g., you have to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llowed users and allowed phone back numbers in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back.users and callback.ph.  Then copy all the files, agai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ption of gettydefs and inittab, to /conf/callb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 Look at the files gettydefs and inittab in the directory examp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need to modify your files /etc/gettydefs and /etc/init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rding to the suggested sample files.  Note that the exam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tydefs and inittab are only fragments: do NOT copy these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etc!  You would destroy your working login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Do a "cbstat -reset", followed by "cbstat -wake". This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 by copying the file /conf/callback/getty.ttyS3.or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tc/default/getty.ttyS3. Then, init is reset to reload all gett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In a similar vein, it may be a good idea to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/sbin/cbstat 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boot script rc.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ry to establish a connection to your Linux box via a mod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blogin program should come up, prompting for a user name and for a symbo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back number.  Try to have yourself phoned back.  If all succee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arty. Send me fl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The program cb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bstat, which is installed by default to /sbin, is a small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e what the callback setup is doing, or to force callback into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e program should be readable and executable by root only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n administrator's tool (hence also the installation in /sbin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tat is invoked without arguments, usage information is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bstat shares the largest part of its code and of its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th callback's login program cblogin.  E.g., the validity of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file /conf/callback/callback.users or of the phon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file /conf/callback/callback.ph may be checked using "cbst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users" or "cbstat -phone".  Also, a callback to a phone numb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ic name "frank_home" can be forced by the user root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bstat -call frank_home". (Hence, if cbstat can't do its work proper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allback package will fai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installation, cbstat can also be used to tempo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the modem. To accomplish this, the define DISABLEGETTY in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rc/config.h must hold the name of a getty definition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s the modem (see also section 5.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of cbstat are further discuss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stat -call symbolic_name: This will cause cbstat to create a new g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file to dial a telephone number.  The number mus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/conf/callback/callback.ph and `linked' to the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 The file /conf/callback/getty.ttyS3.cb is used to 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file for getty: $PHONE is replaced by the phon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stat -disable: This option can only be used when th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GETTY is used during the compilation and instal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 The file /conf/callback/getty.ttyS3.dis is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tc/default/getty.ttyS3: the disable-file should contain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the modem. Then init and the appropriate (uu)getty proc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stat -file: This shows the current getty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tc/default/getty.ttyS3, stripped of comment lin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stat -phone: This shows the list of allowed callback numbers,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/conf/callback/callback.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stat -reset: This forces callback to the `waiting state', stat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tty definition file which allows only dial-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onf/callback/getty.ttyS3.org, is copied to /etc/default/getty.tty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 SIGHUP is sent to all matching (uu)getty processes which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bstat -state: This shows the current state (waiting, which is state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alling b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bstat -users: This shows the list of allowed users as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conf/callback/callback.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stat -wake: This tries to wake up init by sending a SIGH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, the appropriate (uu)getty processes are re-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 Special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1 cbge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bgetty is a special front-end to /etc/modem_getty.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o restrict the number of tries which is mad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back. E.g., say that you call up your Linux box and request a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home phone. After the line is hung up, you suddenly real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t at your home, but somewhere else. The getty definition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pared by cblogin would now cause getty to dial your home number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um, or until you get there and let your modem pick 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rict the number of callback tries to a given number, say 3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config.h and set the define NTRIES to the number. The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nf/callback/cbgetty as the program which watches over the modem line;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/etc/inittab to conta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7:6:respawn:/conf/callback/cbgetty ttyS3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procedure, /conf/callback/cbgetty will get started *prior*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getty program, thereby possibly interrupting a series of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2 More than one outgoing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software allows you to define more than one defini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y as far as dialling back is concerned. Normally only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nf/callback/getty.ttyS3.cb, with a $PHONE marker, is used for all dia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, say that you wish to use a definition file getty.ttyS3.cb.14k4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speed connection; but you wish to use this file only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hone number (say, your home number). First, cre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nf/callback/getty.ttyS3.cb.14k4 with its specific modem command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 modem baud rate. Then, edit /conf/callback/callback.ph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ine there st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</w:t>
        <w:tab/>
        <w:t>555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symbolic name, "home", and the phone number, 5551234). Chang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</w:t>
        <w:tab/>
        <w:t>5551234</w:t>
        <w:tab/>
        <w:tab/>
        <w:t>/conf/callback/getty.ttyS3.cb.14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whenever the callback number "home" is requested,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ile is used instead of the default /conf/callback/getty.ttS3.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symbolic callback names, which do not have the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will still be called up using the stand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nf/callback/getty.ttyS3.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3 Special symbolic phone names: extra an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th the symbolic phone numbers can furthermore hold tw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 extra and direct. These names are implemented to "escape"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n emergencies; hence, implementing these features is a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since the callback firewall may be b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file /conf/callback/callback.ph using these entries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/conf/callback/callback.ph -- allowed callback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part one: standard names 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</w:t>
        <w:tab/>
        <w:t xml:space="preserve">    1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</w:t>
        <w:tab/>
        <w:t xml:space="preserve">    07654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part two: the "extra" entry, using password "xyzz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zzy</w:t>
        <w:tab/>
        <w:t xml:space="preserve">  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part three: the "direct" entry, using password "plug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h</w:t>
        <w:tab/>
        <w:t xml:space="preserve">   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names are treated by callback as follows: when a user dial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name is entered and is validated as usual. The user is t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ymbolic name to call back to: now, when "plugh" is entered, no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ed but a direct link is established. The user can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password to wrap up the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"xyzzy" is used as the symbolic name to call back (there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ra" entry) the callback software prompts for an extra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then enter e.g. 5578895.  The next callback is then pla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umber. Allowing an extra telephone number to be entered may be hand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lanning on dialling in from a telephone number which you don't k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. Also, when the extra entry is defined, "cbstat -call extra"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orce an outgoing call --- in this respect, cbstat e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-in and callback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the "extra" entry and the "direct" entry are special nam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these names for normal purposes (at least, as far as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concerned). Both these special names are ente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nf/callback.ph, prefixed by a password-like string (which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a real password, is not encrypted). To select the extra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the user who dials in must enter the password as the symbolic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 Summary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summarizes a couple of program names which are used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Use as a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llback.st: state file of callback, usually kept in /conf/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one number as a string (not newline-terminated).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when callback is waiting for someone to dial in and to reque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back, or non-zero when callback is atually in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bgetty: an extra add-on in the package; callback will work with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. The purpose is to count down during the calling back phase;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 requests a callback but never picks up the phone. Without cbg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ux modem will forever ring that number, never realizing that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s. This is so since /etc/getty dials, gets no answer, die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ed by init -- and starts dialling again. When init is instru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/conf/callback/cbgetty instead of /etc/getty, cbgetty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ment the number in callback's state file; if this number reache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calling back is interrupted. If not, /etc/getty is execut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s. Installation instructions: first install callback without cbget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dd it. The define GETTYSTRING in config.h must st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_getty, since cbstat isn't really listening to the modem but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with modem_ge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blogin: callback's front end for the normal login program.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juggle getty definition files before any actual user sh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. To accomplish this, /conf/callback/cblogin must be mentio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in program in /etc/getty/getty.ttyS?. The cblogin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ally either cut the link (when a non-recognized user reque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) or will execute /bin/login (the real login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etty, getty_ps: the program which actually handles the input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y. The callback software juggles different definition files for get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this program is called /etc/ge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gin: the program which asks for a user name and password until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 comes along. Then the user shell is started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login overlays itself with this program: the actual user valid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performed by login. Usually login resides in /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odem_getty: a symbolic link to /etc/getty which I've invent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link, do a "ln -s /etc/getty /etc/modem_getty". Th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tc/inittab and change the line which calls /etc/getty to lis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and substitute modem_getty for getty. The sole purpose of this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at when you subsequently do a "ps -ax | grep modem_getty"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about the getty that's listening to the mode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 software does this in fact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hich may arise when using the callback scheme may be cau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installation. When something `just doesn't work', the program cb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to check the working of the package `by hand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section 5 show how cbstat can be compiled and install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spect an incorrect installation, please use cbstat to che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iles: if cbstat cannot properly access the information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cblogin won't either. You can use cbstat to imitate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e.g., use cbstat to force the callback to a giv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blogin has no obvious bugs (yet), though it is very we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ugs are present in the program.  If you find bugs, please 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karel@icce.rug.nl) and describe the bug.  Or even better, hunt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, find a remedy and mail me the working code which corrects the bu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of the callback strategy however does have quirks (a quir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bug, so there you are).  E.g., the modem of the Linux box may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.  The reason for this might be that a previous callback ses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(e.g., when the remote computer hung up the phone) while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modem still runs.  A remedy may be enforcing auto-logou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given number of minutes of inactivity, thereby forcing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n-line again after some time.  If you suspect this quirk, do a "ps -ax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tch for all processes bound to S3 (for /dev/ttyS3) or S0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ttyS0).  E.g., you may find a process -tcsh indicating a use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ound to S3, while no one is using the modem.  This would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result of a previous session which was interrupted, leaving the t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out a proper connection.  In such a situation, k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rocess(es); a new getty generation should then come on-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the modem. For this reason, you might want to enforce auto-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fter a given number of minutes of inactivity. E.g., when you e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logout after 10 minutes of inactivity, an interrupted session will di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--- thereby freeing the way for subsequent modem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quirk is the following. When a remote computer dials in an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ne back connection, the callback connection may never come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e fact that the remote computer's phone is never hung 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ere is that cblogin has to cut the connection, hoping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will too.  If the other side maintains the connection, the tele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kept busy for a long time.  This quirk is caused by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: some systems keep a line from caller A to recipient B busy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s up --- B can hang up the phone and pick it up again, the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here.  Callback therefore can never accomplish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nection, since the line is always busy.  A second remote compu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nnot dial in, since the phone at the Linux box is occupied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al remedy for this quirk.  Luckily, the first caller who causes the qu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high phone bill for keeping a line busy for a long tim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eac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: Initial release. One program, callback, as a bogus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: State logging changed. The contents of the statefile are '0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0, '1' for state 1, etc. Previously that was '\x00' for state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\x01' for state 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back login program renamed to cb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split into directories, src/rss contains runtime suppor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c/cblogin contains cblogin program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program cb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2: Usage of cbstat changed. Can now dump current (uu)gett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. I think it's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: cbstat -disable added, DISABLEGETTY define in config.h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 phone number to callback added, cbstat -callextra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4: Flags of cbstat may be abbreviated; cbstat -f is equivalent to cbst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i, or cbstat -fil or 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5: reinit() function of src/rss, used in both cbstat and cblogin,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nds a SIGHUP to all appropriate (uu)getty processes.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CMD and GETTYSTRING added to 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compilation results now also distributed in bin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6: GETTYSTRING (see src/config.h) changed into "getty",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etc/getty ttyS3 modem vt100". I only have getty processes w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m, no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updated..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7: Incomplete version, used old documentation and contained n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.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8: cbstat slightly changed: -reset no longer restarts init; only -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: Code cleanup, usage informatio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: Minor update. Program cbstat now goes into /sbin; cblogin still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/conf/callback. The Icmake binaries were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: Again a minor update. I'm not even sure that I will upload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sx-11 and sun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: Major code rewrite. Multiple definition files for callback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. Added "direct" option. Docs improved. cbgetty program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1: Another code rewrite. "extra" and "direct" are no longer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in config.h but are used when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onf/callback/callback.ph. Password-like validation for thes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