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probe, a pixel clock prob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measure the CURRENT pixel clock. This mean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clocks like the X-server does. It also implie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since it only uses standard VGA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should be obvious, and many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"grab" a standard VGA text mode for inclusion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nfig (or XF86Config) file, you'd probably use "vgaset". But v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tell you the pixel clock currently used. This program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missing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ing SVGATextMode fails to show you the kind of screen you'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your monitor doesn't seem to like what you send it, then clock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when typed blindly, redirected to a file for later viewing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tell you what clock you are ACTUALLY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because your "clocks" line says "50 MHz" for some c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lock index actually IS 50 MHz. You could be using the wron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re could be a bug in the clock se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clockprobe can tell you the ACTU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lockprobe: version 0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./clockprob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 -n  Don't program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 print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  prin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use clockprob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utput from clock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ck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vertical scanrate = 70.336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horizontal scanrate = 56.269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pixel clock (for non-interlaced display) = 75.1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be will make no distinction between interlaced or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e vertical frequency given will be the REAL vertic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the previous example were to be interlace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vertical scanrate = 140.67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horizontal scanrate = 56.269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probe: Estimated pixel clock (for non-interlaced display) = 75.18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ertical frequency differs: it is double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n interesting feature of clockprobe to mention the fa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nterlaced or not together with the vertic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make this program VGA-card dependent, since interl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ifferently on every other VGA card. Just like c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way around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first attempt at clock probing, and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might very well NOT work for you. Test it on a kn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accuracy is best when the system is not severe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isk access seems to have a bad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probe uses a derivative of a statistical method called "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", throwing away measurements that look out-of-bounds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, even on busy machines. If too many measurements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t will do some retries, hoping for better results.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, it will output the results from the latest attempt,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w accuracy you can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"bug" seems to be that it always over-estimates the c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 0.1 to 0.2 MHz on my machine. This could either be caused b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 inaccurate hardware timer, a kernel problem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couldn't think of right now. Hopefully someone out ther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what the cause of this is, or that it works perfectl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hould not really be a problem, since accuracy is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intended for: determining if you got the right clock, 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clock index you're using. Most VGA cards don't have clock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MHz from each other (there's no use for that anyway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out WHAT clock inde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problem could be that it might not work properly o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386...). Mine is a 486-DX40, and it works fine. Slow box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breath during measurement, giving completely erroneous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ing to find enough "valid" measurements to get a trustworth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: clockprobe detects the use of the "divide by 2"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actual clock is double the one probe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ndard VGA, but some cards (Trident, ET4000, ...)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vider (ET4000: by 2 and 4; Trident: 1.5, 2 and 4)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WANT to be card-dependent, it cannot detect tha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tell you what clock is actually used to pump pix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hile the ACTUAL pixel clock COULD be a multiple of that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interesting thing is the one used (= possibly divided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disable interrupts to be able to measure! (the pro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erver does, because it doesn't use ti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 busy machines should give a reasonable result, unlike the X-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eeds the entire machine for itself (i.e. interrupts disabl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switches). Even heavily loaded (swapping!) machines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close estimate (maybe a few MHz off, but that should be all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run 2 fli-animations in X-windows, a "cat&lt; &lt;/dev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/dev/null" and a compilation all together on a 16 Meg machine.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ing for the current clock. The result was only 1 MHz for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. During measurement, the machine was doing LO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things about clockprobe (feedback requested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unexplained "glitches" in the vertical sync register, so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go wrong.  this is detected in the program, and it tri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anyone know WHY those glitches are there, and how to circumvent th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probe measures the vertical refresh frequency, and then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the horizontal and vertical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understand that some measurements may give multiple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time (because clockprobe could be time-sliced 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a measurement). But some of them give LOWER results. e.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time is 14 msec, some measurements (about 1 in 200)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maller number (anything below 14 ms). This should be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am using a hardware timer, which is unaffected by system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also expect the vertical screen rate to stay constant at 14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, use the "-d" option,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tendency to over-estimate the clock rate by about 0.1 MHz.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e why... (or is it just on MY mach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