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B--DASH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(C) Copyright 1993 by:              ------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\    /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\  /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 \/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N-A-B-L-A-&gt;Productions, K. Ballueder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email: kballued@charon.physik.uni-osnabrueck.d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-01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1:       </w:t>
        <w:tab/>
        <w:t>works fine, scrolling, stones and bombs falling, no explo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uses only COM2 with approx. 84 K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vailabl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lxxx: select level defini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m   : select  monochrome palet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-15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2:       </w:t>
        <w:tab/>
        <w:t>added 2-player option with master and slave proto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crolling reorga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ew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2   : select two play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s   : select slave mode in two play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-31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3:       </w:t>
        <w:tab/>
        <w:t>-s option replaced by automatic mod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rror in ..._moeglich()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rror in load_level()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14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4        </w:t>
        <w:tab/>
        <w:t>no appearance of player2 in single-play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peed control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 causes end of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graphic definition reorganized, diamond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variable level siz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15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5        </w:t>
        <w:tab/>
        <w:t>beetles added, beetles m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explosion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unctions added, which detect death of playe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16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5a       </w:t>
        <w:tab/>
        <w:t>better speed control via biosti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ixed some bugs in explosio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simpl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now diamonds sense gravity,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-05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6        </w:t>
        <w:tab/>
        <w:t>removed asymmetrie in falling-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digitized sound added, using RESPLA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reading parameters from BDASH.CFG config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-08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6a       </w:t>
        <w:tab/>
        <w:t>fixed bug in scroll_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parameter for quie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-28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7        </w:t>
        <w:tab/>
        <w:t>added different modes of movement fo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scores for diamonds and bee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till no high score list, no count of l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tarted reformatting of source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FILES.DOC - document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-01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7a       </w:t>
        <w:tab/>
        <w:t>highscore list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defines for filenames and bgipath to bdas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till no count of l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1-93  </w:t>
        <w:tab/>
        <w:tab/>
        <w:t>added new movement mode move_beetles_rand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8        </w:t>
        <w:tab/>
        <w:t>fixed bug movement functs, reorganized movement disp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ixed bug in scor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ixed fatal bugs in load_level() (uninitialized poin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support for multipl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error detection to load_graphic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ixed bug in load_level() (short lines in level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20-93            </w:t>
        <w:tab/>
        <w:t>fixed bugs in scroll_down() and scroll_righ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21-93            </w:t>
        <w:tab/>
        <w:t>added CONVERT.BAT to automatize generation of bdash.d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9-93            </w:t>
        <w:tab/>
        <w:t>added different graphics for different bee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9        </w:t>
        <w:tab/>
        <w:t>added keys and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graphics definition for scro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9-93            </w:t>
        <w:tab/>
        <w:t>added cheese with m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9a       </w:t>
        <w:tab/>
        <w:t>fixed bug in display_level() for px,py !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added killing of cheese which cannot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ixed bug in parse_ar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0-93  </w:t>
        <w:tab/>
        <w:t xml:space="preserve">    </w:t>
        <w:tab/>
        <w:t>added death-detection for move_beetle_lr(), move_beetle_updow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09b       </w:t>
        <w:tab/>
        <w:t>added clearing of keyboard buffer via macro in bdash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&gt;  </w:t>
        <w:tab/>
        <w:t>uploaded to ftp.uni-paderborn.de and ftp.uni-passau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-04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0.10alph.   </w:t>
        <w:tab/>
        <w:t>First common DOS and LINUX version, tightened up cod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  <w:tab/>
        <w:t>graphi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-24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11</w:t>
        <w:tab/>
        <w:t xml:space="preserve">    </w:t>
        <w:tab/>
        <w:t>all beetles call bearbeite_feld(), 4 lives for each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  <w:tab/>
        <w:t>still some 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incorrect level switching in 2-play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baud rate not adjus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no 2-player mode f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2-player mode still un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-26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19</w:t>
        <w:tab/>
        <w:tab/>
        <w:t>reorganized soun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ed sound-support for LinuX via /dev/ds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ndcards and internal speaker, running i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20</w:t>
        <w:tab/>
        <w:tab/>
        <w:t>interruptable sounds in LinuX version, big improveme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08-93</w:t>
        <w:tab/>
        <w:tab/>
        <w:t>Modified sound-routine to work with soundblaster or /dev/pc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16-93</w:t>
        <w:tab/>
        <w:tab/>
        <w:t>restructured sound-routine, changed program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nged Makefile (make distr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16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21</w:t>
        <w:tab/>
        <w:tab/>
        <w:t xml:space="preserve">added first sound for falling stones, improved s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/dev/dsp, added README,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21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21a</w:t>
        <w:tab/>
        <w:tab/>
        <w:t>minor changes in option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-24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0.21b</w:t>
        <w:tab/>
        <w:tab/>
        <w:t>fixed Makefile (-NDEBUG, Makefile, bdash.prj *.voc ad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uick 'n dirty fix to sound_linux.c to sup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unds if no sound device availab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