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FOR UNIX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 Sep 19 10:13:55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Kermit software is provided in source code form by 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, Columbia University.  The software is provided "as is;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y is provide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, any implied warranty of merchantability or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Columbia University nor any of the contributors to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 effort, including, but not limited to, AT&amp;T,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Data General Corporation, or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, warrant C-Kermit software or documentation in any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either the authors of any Kermit programs,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nor Columbia University nor any contributing institu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s acknowledge any liability resulting from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al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NIX-specific information.  For a description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independent) configuration options for C-Kermit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CFG.DOC.  For information about known limitations or bugs,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, see the file CKCKER.BW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to see if there are comments about your particular versio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itself.  Search for the make entry name followed by col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s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 without editing the makefile, include "KFLAGS=...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 if the KFLAGS= clause includes spaces.  The K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CFLAGS that are defined in the selec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For example, the "bsd" entry includes -DBSD4 -DTCPSOCKET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mpiles Kermi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Be careful with KFLAGS.  If you build C-Kermit, chang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n run make again using the same make entry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KFLAGS than last time, make won't detect it and you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inconsistent object modules, e.g. some of them bui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, others not.  When in doubt, "make clean" fir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object files are consistent.  Similarly, if you change CFLAGS, L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tems in the makefile, or you rebuild using a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"make clean"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quite long, and at least two versions of Unix, SCO Xeni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.x BSD, cannot cope with its length.  An attempt to "make sco286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Make: Cannot alloc mem for env..  Stop".  Solution: ed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nonrelevant material from the makefile.   (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kefile is provided for BSD 2.x: ckubs2.m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ke programs reportedly cannot handle continued lines (li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slash (\).  If you have a problem with the makefile, tr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o join the continued lines (remove the backslash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kefile troubles may occur because tabs in the makefile have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verted to spaces.  Spaces and tabs are distinct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-D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it.  This should make the program image smaller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much longer packets and bigger window sizes.  If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, please notify the author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file entry for your version of C-Kermit does not includ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but your UNIX system does support TCP/IP using the Berkeley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some variation of it, try adding -DTCPSOCKET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f it "almost works", there are some other switches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cognition of the various slightly-incompatible TCP/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DWOLLONGONG, -DEXCELAN, -DINTER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(such as "dosread") both: (1) changes line termin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carriage-return linefeed (CRLF) to just linefeed (LF)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read -a") and remove any Ctrl-Z's, and (2) that all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rom uppercase to lowercase.  If these conversions were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everal quick checks you can run to tell whethe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was built correctly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Start C-Kermit (usually by typing "./wermit" in the directory whe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.  Do you see the C-Kermit&gt; prompt?  If not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deduced that it was running in the background.  The te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bgt() in ckutio.c.  If you can fix it for your system, please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 (Hint: read about "PID_T" below).  Otherwise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to foreground mode by starting it with the -z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"kermit -z", or giving the interactive command SET BACKGR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n you type characters at the C-Kermit prompt, do they echo immediate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omething is wrong with concb() and probably the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ettings routines in ckutio.c.  Be sure you have us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t the C-Kermit&gt; prompt, type "send *?".  C-Kermit should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urrent directory.  If not, it was built for the wro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file system.  Details below.  In the meantime, t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-EXPANSION SHELL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a file with a long name in your current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ouch thisisafilewithaveryveryveryveryveryveryveryveryloooooooo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ls to see if your version of UNIX truncated the name.  Now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and type "send thisis&lt;ESC&gt;".  Does Kermit complete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same name as ls did?  If not, wrong filesystem. 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Ctrl-C (or whatever your UNIX interrupt character is)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get "^C..." and a new prompt?  If instead, you get a core 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m core" and then rebuild with -DNOCCTRAP added to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Ctrl-Z (or whatever your UNIX suspend character is) to put C-Ker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ground.  Did it work?  If nothing happened, then (a)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IX does not support job control, or (b) your version of C-Kerm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uilt with -DNOJC.  If your session became totally froz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 probably running C-Kermit on a UNIX version that suppor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but under a shell that doesn't.  If that's not the case,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uspend() routine in ckutio.c and see if you can figure o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.  If you can't, rebuild with -DNOJ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ry dialing out: SET MODEM &lt;whatever&gt;, SET LINE &lt;whatever&gt;,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atever&gt;, DIAL &lt;phone-number&gt;.  If it doesn't work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aling, can you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r version was built with TCP/IP network support, try the 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ransfer some files in remote mode on incoming asynchronous serial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em) connections, and on incoming network (telnet, rlogin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)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stablish a serial connection from C-Kermit to another computer (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aled) and transfer some files.  If you have network support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th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r version was built with fullscreen file transfer display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at it works during local-mode file transfer.  Als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's operation afterwards: is the echoing funny? 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r version was built with script programming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the ckctest.ini file to give it a wor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es C-Kermit interlock correctly with UUCP-family programs (cu, t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, etc)?  If not,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SCREEN FILE TRANSF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screen file transfer display support, add -DCK_CURSES to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if necessary; many entries already have it, generally the one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c", for example "make sunos41c").  The screen handling is accomp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ing the curses library.  If you are creating a new makefil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llscreen display, you must add one of the following to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(whatever wo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c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 -lterm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BS= -lcurs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in the required libraries.  "man curses"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O Xenix and SCO UNIX, there are two separate curses libraries,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rmcap and the other based on terminfo.  The default librar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, is established when the development system is install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lect terminfo (at compil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INFO and link -lt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nually select term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-DM_TERMCAP and link -ltcap -l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es.h&gt; looks at M_TERMINFO and M_TERMCAP to decide which head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/usr/lib/libcurses.a is a link to either libtinfo.a or libtcap.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pilation options must agree with the version of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ual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and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two or more varieties, plus special quirk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RIX operating system (prior to vers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&amp;T UNIX but with a BSD file system.  The only way you can buil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or this configuration is to include -DSVR3 plu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LONGFN, meaning "pretend I was built with -DBSDxx when it'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unless it also has "extens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be sure the source files are stored on your current disk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names (in lowercase).  Second, make sure that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ntain any lines with leading spaces: indented lines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by including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CO UNIX, ODT, and XENIX compilations, be sure to pick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kefile entry, and be sure you have installed an SC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keyed to your exact SCO operating system release,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(like 2.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warnings that t_brkc or t_eofc (tchar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used in BSD-based versions) are undefined, or structure-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arnings that might be traced to this fact, add -DNOBRKC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DCL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popen(s,t) char *s,*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warnings about pointer mismatches.  This probab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_I (for integer signal()) or -DSIG_V (for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FLAGS.  Or just include KFLAGS=-DSIG_V (or whatever) in your "m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SIG_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;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; or (c) increase the value of the -O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your compiler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 or System-V flag in the make entry selec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de.  But more recent versions of UNIX are inconsist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, and building in the normal way either gives compiler 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results in problems at runtime, typically fail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ildcard file specifications when you do something like "send *.*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cognize long filenames, as in "send 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test you can use to see if Kermit understand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directory and c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ut som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y to create a new file that has a very long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isfilehasanamethatisveryveryvery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ls to list the files.  If the long-named file appear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r system supports long filenames.  If its name is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r system does not suppor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ype "send *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e if it lists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named file might be cut off in this listing, so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ognizes long filenames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thisfilehasaveryveryveryveryveryveryveryverylon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send thisfile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ype the ESC character after the first few letters of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Kermit completes the enti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dates: C-Kermit attempts to set the creation date/ti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according to the date/time given in the file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if any.  If you find that the dates are set incorrectly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uild Kermit with the -DSYSUTIMEH flag, to tell i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/utim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works, then, hopefully, you have built Kermit correct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YSUTIMH - #include &lt;sys/utime.h&gt; for setting file cre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ystem V R3 and earlier, that provide long fil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(longer than 14 characters).  Examples include certain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UX, DIAB DNIX, older versions of Silicon Graphics IRIX, and perhap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.  In this case, try adding -DLONGFN to your makefile entry. 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, see the discussion under edit 5A(149) in the program updat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self against multiple inclusion, or (c) some other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successful compilation.  If you have compilation problems tha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m from including this file, then add the following switch to C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 /* X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commands like "send *" would send all regular (non-directory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hidden files" (whose names start with ".").  In version 5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t is included explicitly in the SEND command: "send .oofa, send 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millisecond sleeps, but three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ppeared in various UNIX versions: nap() (mostly in System V), usl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nd at least in SunOS and NeXT OS), and select() (found in 4.2BS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If you have any of these available, pi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 Include this in CFLAGS if your system has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ELECT: Include this in CFLAGS if your system the 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LEEP:  Include this in CFLAGS if your system the uslee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,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, all versions of System V R4 for Intel-based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so SVR3.2, include nap() as a kernel call, but it'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o include code to use it via syscall(3112,x)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enix compatibility features, include the following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UNIX versions have no way to check if input is waiting on a tty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mportant feature for Kermit.  Without it, sli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work very well (or at all), and you also have to type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get Kermit's attention in order to interrupt a local-m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However, certain System-V variations, mostly those from 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dchk() function.  If your version of UNIX had rdchk()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 Include this in CFLAGS if your system has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flow control support is available for System V R3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termiox.h exists.  If your SVR3-or-later UNIX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  If the file is in /usr/include/sys/termiox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ly, Intel-based versions of System V R4, even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s present, do not really support selection of RTS/C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-- instead, a special device driver must be us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0h instead of tty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&lt;termios.h&gt; might have the symbol IEXTEN defined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^V/^O processing on and off.  It should be turned off during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if ckutio.c finds this symbol, it uses it.  This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on BSDI.  On some systems, however, IEXTEN is either misdefi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mplemented.  The symptom is that CR, when typed to the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choed as LF, rather than CRLF.  This happens (at least) on Convex/OS 9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add the following symbol to the makefile entry's CFL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during interactive command parsing.  This was traced to a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ckutio.c that made console (stdout) writes unbuffered.  This setbu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there forever, and probably can't be removed without some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operation was tested on the NeXT in edit 178 with the setbuf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nd the slow-writing symptom was cured, and everything else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oper wakeup on ?, ESC, Ctrl-U, and other edit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remote-mode and local-mode file transfer, etc)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well as or better than before.  To remove the setbuf() c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ports indicate that adding -DNOSETBUF has other beneficial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tting down on swapping when Kermit is run on workstation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But BEWARE: on certain small UNIX systems, notably the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B1 (the very same ones that benefit from NOSETBUF), NOSETBUF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CK_CURSES.  The program builds and runs OK, but after o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es display, echoing is messed up.  In this case, we use a System-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ariation in the curses code, using newterm() to prevent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tering the buffering.  See makefile entries for AT&amp;T 6300 and 3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UNIX render a tty device unusable after a hang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IBM AIX on the RT PC and RS/6000.  A typical sympto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is that the DIAL command doesn't work, but CONNECTing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ing manually do work.  A further test is to SET DIAL HANGUP 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dialing work once by skipping the pre-dial hangup.  Howev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broken, it can't be used any more: subsequen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same device won't work.  The cure is usually to close and re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s part of the hangup operation.  To do this,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LSO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R3 systems normally do not support job control.  If you have an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does, include the following option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VR3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AND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r dialout line is correctly configured for dialing ou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login).  The method for doing this is different for each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.  Consult your system documentation for configuring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(for example, SUN SparcStation IPC users should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ting up Modem Software" in the Desktop SPARC Sun System &amp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to the next (for example, SUNOS 4.0 to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any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, what the lockfil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and what its contents should be.  In most cases, Kerm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 automatically (see ckutio.c).  The following CFLAG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verride C-Kermit's normal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's C library and head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The risk here is that people can write lots of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, delete other people's files in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intercept other people's data as it goe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y device.  The major danger here would be inter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d password.  Of course, any user could write a short,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ivileged program to 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IX C-KERMIT SETUID OR SET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IX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it directly from NeXTstep.  Similarly for SUN work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ndows environment.  Run Kermit in a termin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some runtime problems that can be cured by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arts, but there is no prompt, and certain operati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ee error messages like "Kermit command error in background execu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Kermit thinks it is running in the background.  See conbg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tio.c.  Try rebuilding Kermi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pi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CFLAGS.  If that doesn't help, find out the actua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ids (look in types.h or similar file) and use it in place of "pid_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PID_T=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 have been traced in at least one case to a lack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ystem header files and the actual kernel.  This happen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(gcc) was being used.  gcc wants to have ANSI-C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, and so part of the installation procedure for gcc is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called "fixincludes", which translates the system's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parate set of headers that gcc likes.  So far so good.  Later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operating system is installed and nobody remember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cludes again.  From that point, any program compiled with gcc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header files (particularly ioctl.h) is very likely to misbe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fixincludes again, or use your system's regular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header files instead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