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number of new options for boot disks under Slackware 1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new syste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5.25" (1.2M)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a two disk boot system like before, only now both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1.2M format. Use RAWRITE.EXE under DOS, or dd under linux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disk (color12) onto a blank formatted floppy disk. Then, choos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from among those provided. You only need to use one -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evices, like Mitsumi and Sony non-SCSI CD ROM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boot kernel onto a blank formatted floppy disk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ootdisk. Don't worry about the size being less than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oot the disk containing the boot kernel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rootdisk and continue with the installation. Only th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going to fit onto 5.25" disks, but once you've loaded the bas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ble to install the rest of it from your hard drive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in the rest of the disk using a multi-volume tar, or use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cluded on the A series to download the rest of the disk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the rootdisks to suit your local network configuration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. It is suggested that you back up the original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involves booting the rootdisk using the "editroot"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rnel instead of a standard one that would load the rootdisk int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any changes tempo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"editroot" kernel to a floppy using RAWRITE or dd, boo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se it to mount your rootdisk. Once you've made your change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mount -a ; sync" and remove the disk when drive activity c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"install from a mounted directory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up' install script. If you use it, don't try to mount your sour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nt or any other location that 'setup' might need. Instead, ju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your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changes that were made to the install script to allow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may experience difficulty if they abort an install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un 'setup' again without rebooting. If this happens to you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mount -a" before re-running '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lke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di@ftp.cdr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