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CONFIGURATION INFORMATION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e Jun 29 17:16:08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3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  Outside the USA, call Kermit Distribution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+1 212 854-370, and order with Master 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-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.  The major topics covered include program size (and how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how to include or exclude particular features, notes on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known limitations or bugs, and possible workarou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KER.BWR.  See the file CKAAAA.HLP for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VAX/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Hebrew (and Yiddish), and Cyrillic-alphabet languages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Cyrillic).  Many file (local) character sets are supported: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national sets, IBM 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To omit Hebrew, add -DNOHEBREW.  If -DNOC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d, you'll always get LATIN1.  There is present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atin-2, Cyrillic, Hebrew, or Kanji 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size of the program prevents it from being successfu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.  On some others, it occupies so much memory that i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r paging.  In such cases, you can reduce C-Kermit's siz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outlined in this section.  The following options can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ize at compile time by removing features or chang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are defined on the CC (C compiler) command line.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CC directive to define a symbol so, for example, "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ymbol NODEBUG.  Some C compilers might use different syntax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 NODEBUG" or "/DEFINE=NODEBUG".  For C compilers that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you can put the corresponding #defin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a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BREW: Add this option to remove Hebrew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ne (= Direct).  The MINIDIAL option cuts the size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roximately in half.  Use this option if you have only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odems and don't want to carry the 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, and many others.  The TCP/IP support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handling.  To select TCP/IP support, include -DTCPSO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's CFLAGS, or the appropriate variant (e.g. -DWOLLONG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ULTINET, -DEXCELAN, -DWINTCP, etc).  The network support for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is in the source files CKCNET.H and CKCNET.C, with miscellaneou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, in the various CKUUS*.C modules, plus code in the CK*C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command) and several other modules to detect TELNET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types in assignment", it probably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your system uses for the inet_addr() function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&lt;arpa/inet.h&gt;.  Kermit uses "unsigned long" unles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is defined, in which case "struct inaddr" is used instead. 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NADDRX to CFLAGS in your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25 and sunos41x25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and "@" command prefixes, OPEN !READ, OPEN !WRITE, job contro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ommand), shell/DCL escape from CONNECT m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execution of REMOTE HOST commands (and, of course, the EN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For UNIX, also be sure to read CKUINS.DOC about set[ug]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SA         Build for IBM AIX/ESA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0 or later for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4          Build for BSD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Forc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Include curses support for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implementation is capable of sending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LL        poll() system call and /usr/include/poll.h fil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PEED       Enable control-prefix removal feature (SE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EP         Maximum recursion depth for self-referential user-defined f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TCPIP      Build with support for DEC TCP/IP (UCX) for (Open)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=x       Default parity, 0, 'e', 'o', 'm', o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 Mach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3          Build for NeXT Mach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SPEED      Disable control-prefix removal feature (SE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BREW       Build with no support for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       Don't use rename() system call, use link()/unlink()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            Build for OSF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PC          Build for OSF/1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H         ??? (something to do with &lt;param.h&gt;? appa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            Build for Dynix/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rename() system call is available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NAP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CC_ID      UNIX only -- swap real &amp; effective ids around acces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