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Indented-Text -*- $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--- The FIDO-FIDO transfer and execu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is very similar to UNIX' UUCP, using a FIDO mailer for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changes to the UUCP control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extensions to the UUCP control fi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x --- Remo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NNNNNN.ffx</w:t>
        <w:tab/>
        <w:tab/>
        <w:t>NNNNNN =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U &lt;user&gt; &lt;from&gt; [&lt;to&gt;]</w:t>
        <w:tab/>
        <w:tab/>
        <w:t>sender name / FTN from,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&lt;jobid&gt;</w:t>
        <w:tab/>
        <w:tab/>
        <w:tab/>
        <w:t>job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&lt;filename&gt;</w:t>
        <w:tab/>
        <w:tab/>
        <w:tab/>
        <w:t>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I &lt;filename&gt; [&lt;compr&gt;]</w:t>
        <w:tab/>
        <w:tab/>
        <w:t>stdin for command /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O &lt;filename&gt; [&lt;compr&gt;]</w:t>
        <w:tab/>
        <w:tab/>
        <w:t>stdout for command /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ab/>
        <w:tab/>
        <w:t>no error retur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ab/>
        <w:tab/>
        <w:t>failure retur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&lt;return-addr&gt;</w:t>
        <w:tab/>
        <w:tab/>
        <w:tab/>
        <w:t>address for return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&lt;command&gt; &lt;args&gt;</w:t>
        <w:tab/>
        <w:tab/>
        <w:t>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P &lt;password&gt;</w:t>
        <w:tab/>
        <w:tab/>
        <w:tab/>
        <w:t>password / from / to FT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 news 242:4900/99 242:10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ff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ff123456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f123456.gz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news@sungate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rmail test@some.whe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BLUB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