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k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,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s/he wants to debug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and predicate invocation.  The current se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requently used built-in predicates, arithme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;/2$, \verb$|/2$), if-then (\verb$-&gt;/2$) and not (\verb$\+/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nor how one should write a program in Prolo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have been described extensively in the liter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ratko:86}, \cite{Sterling:86} and \cite{Clocksin:81}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log material see \cite{Keefe:90}. Syntax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confirm to the `Edinburgh standard'.  Mos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dicates are compatible with tho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1}.  SWI-Prolog also offers a number o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1.5.0 of SWI-Prolog.  The ker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been tested on quite a few programs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 A number of new features probably still have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areas are `Do What I Mean',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, garbage collection and the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Hackers Corner' of this manual.  Please report bugs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small program demonstrating the problem,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can be repeated will usually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Should you be Using SWI-Prolo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WI-Prolog is not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emory requirements and performance are your first conc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offer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You need features not offered by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contact me (you might have to implem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ic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tandard Unix editors are provided, as well 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ery fast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ndles about 5K bytes per second per MIPS (i.e. 35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on SUN-4/1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ransparent compil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assert from or retract to it, etc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cide beforehand whether a module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r not. Also, performance is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fi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lex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easy and flexible integration with C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ing C functions as C calling Prolog predicates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source form, which implies SWI-Prolog can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.  Command line options and predicat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ystem and feedback into the system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tegration with 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PCE (\cite{P1098:C1.6}). 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lso available f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hanges between version 1.4 and 1.5.  The C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leaned and comments have been updated.  The sta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sed on using the MMU has been changed to run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-V Unix systems offering shared memory.  Handling d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All functions handling dates now retur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expressing the time in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convert_time/8 is available to get the year, mon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ime/6 has been deleted.  get_time/1 and convert_tim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hows which machine dependent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which architectures.  Some of the minus signs c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by spending more effort to the port (notably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-6000), others are due to fundamental omisions or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Note that the column `C-interface' impli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be linked dynamically from a running Prolog environ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have a minus here C-code can still be added by re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together with the C-extensions to form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ccc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achine &amp; \bf OS &amp; \bf Dynamic &amp; \bf C         &amp; \bf Saved  &amp; \bf Pro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&amp; \bf Stacks  &amp; \bf Interface &amp; \bf States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-3 and 4 &amp; SunOs 4    &amp; +  &amp; +  &amp; +  &amp; +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-3</w:t>
        <w:tab/>
        <w:t xml:space="preserve">    &amp; SunOs 3    &amp; -- &amp; +  &amp; +  &amp; +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000s300 &amp; HP-UX 6.5  &amp; -- &amp; +  &amp; +  &amp; +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MIPS    &amp; Ultrix 3.1 &amp; -- &amp; -- &amp; +  &amp; +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ld PN    &amp; UTX-2.1    &amp; +  &amp; -- &amp; -- &amp; +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2     &amp; AIX 2.0    &amp; -- &amp; -- &amp; +  &amp; +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ISC-6000 &amp; AIX 2.1  &amp; -- &amp; -- &amp; -- &amp; 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</w:t>
        <w:tab/>
        <w:t xml:space="preserve">    &amp; Ultrix     &amp; -- &amp; +  &amp; +  &amp; +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</w:t>
        <w:tab/>
        <w:t xml:space="preserve">    &amp; TOS 1.3    &amp; -- &amp; -- &amp; -- &amp; 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SWI-Prolog from the Unix Sh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install SWI-Prolog as `pl' in the lo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the Atari-ST, \tty{pl.ttp} can be install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source folder \tty{pl} should be below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of a disk and is searched for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ty{cde...ab} (e.i. hard disk first, followed by flopp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then be started from the Unix sh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\tty{pl}'.  The system will boot from the system's default boo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cessary initialisations and then enter the interactiv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initialisation file.  This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`\tty{.plrc}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tari-ST: `\tty{pl.rc}' as files cannot be named `\tty{.plrc}'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 either in the current directory or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both exist the initialisation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oaded.  The name of the initialisation fil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\tty{-f file}' option.  After loading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ecutes a user initialisation goal.  The default go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 that prints the banner message.  The defa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the `\tty{-g goal}' option.  Next the toplevel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Default is the interactive Prolog loop (see prolog/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overwrite this default with the `\tty{-t 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size in K bytes (200 K default)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size option and its argument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is flag sets the maximum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llowed to grow (2 Mbytes default).  A maximu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ggy programs from claiming all memory resources.  \tty{-L0}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o the highest po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size in K bytes (10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size in K bytes (5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size in K bytes (5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1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section~\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tty{-c} or \tty{-b} to determi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ple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file} as initialisation file instead of `\tty{.plrc}'. `\tty{-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}' stops SWI-Prolog from searching for an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tty{-g true}. {\em 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{\em 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tty{-g 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+/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verb$+tty$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tty$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GNU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x 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{\em 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b} or \tty{-c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b initfile ... 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tty{initfile ...} are compiled by the C-writte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\tty{file ...} by the normal Prolog compiler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d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{\em level}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1 +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{\em 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</w:t>
        <w:tab/>
        <w:t>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  <w:tab/>
        <w:tab/>
        <w:t>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h-separated numbers: \tty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assert).</w:t>
        <w:tab/>
        <w:t>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3-4).</w:t>
        <w:tab/>
        <w:t>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'PL_retry').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ropos 1 +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apropos(file).</w:t>
        <w:tab/>
        <w:t>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csh (csh(1)), called `history'. It allows the user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eries from those typed before and remembered by th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o correct queries and syntax errors. SWI-Prolo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Unix csh capabilities to include arguments. This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clear how the first, second, etc.\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table~\ref{tab: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\verb+&lt;old&gt;+ into \verb+&lt;new&gt;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4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University of Amsterd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 \verb+/* ... *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+% ... &lt;cr&gt;+ comments.  Parts betwe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(\tty{"}) or single quotes (\tty{'}) are left unalter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ith the limitations of style checking on lo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s (see style_check/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rolog full stop consists of a `non-symbol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eriod (\tty{.}), followed by a blank character.  `Symb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: \verb!#$&amp;*+-./:&lt;=&gt;?@^`~!. A single quo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digit (\tty{0-9}) is not considered a quot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t is considered part of the \verb+&lt;digit&gt;'&lt;digit&gt;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e.g. \verb+2'101+; binary number 101)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construction. If this fails the string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the \tty{!}, followed by a \tty{!}, \tty{?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a letter or an underscore. These special sequences ar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substitution from the history 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standard 4-port tracer \cite{Clocksin:81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fth port.  This fifth port, called {\em unify}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result after unification of the head.  The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call}, {\em exit}, {\em redo}, {\em fail} and {\em un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, when a sp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nd the system is in debugging mode (see spy/1 and debug/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 at run time.  Note that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goal trace/0 means ``trace the next query''. 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ort, displaying the port name, the current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and the goal.  The goal is printed using the Prolo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1 (default), write/1 or display/1.  An example using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s shown in figure~\ref{fig:trac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}, {\em exit}, {\em redo} and {\em fail})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.  All actions are single character commands which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without} waiting for a return (Unix `cbreak' mode)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verb$-tty$ is active. 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4]{\item[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1cm][l]{\tt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l]{\it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c]{\rm #3}}]\mbox{}\\ 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+$}{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-$}{No 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/}{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</w:t>
        <w:tab/>
        <w:tab/>
        <w:tab/>
        <w:t>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</w:t>
        <w:tab/>
        <w:tab/>
        <w:t>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 {\tt 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</w:t>
        <w:tab/>
        <w:t>&amp; Search for a call to solve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a variable or the atom {\tt 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</w:t>
        <w:tab/>
        <w:t>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.}{Repeat 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lternative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ontex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{\em 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section~\ref{sec: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{\em 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istin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bor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b}{Break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ree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}{Displa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display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e}{Exi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}{Fail}{call, redo, 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g}{Goal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h}{Hel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i}{Ignore}{call, redo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ea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n}{No debu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p}{Prin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print/1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}{Retry}{redo, exit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}{Skip}{call, redo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u}{U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w}{Write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write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1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SWI-Prolog source files can be compiled into a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}.  An intermediate code file is a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I-Prolog can be started.  The command to compile a bu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[options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urce files may include other file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, consult/1, ensure_loaded/1 and use_module/[1,2]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-o file} option is omitted a file named \tty{a.out}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s start with the BSD Unix magic code \verb$#!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ecutable. This implies they can be started 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o my_program -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tt my_program}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x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ource file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`\tty{-c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should not use assert/1 and or retract/1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included by the standard include directives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 and use_module/[1,2].  User defin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voc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ecuted both when compiling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ease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lease/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dea comes from BIM_Prolog. Th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edicate are not compatible with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M_Prolog howe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to avoid large numbers of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Later versions will support other environme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 via the predicates style_check/2, leash/1, unknown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predicates, etc. These predicates are then mov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 The 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3]{\item[#1 \it#2 \rm(default: \it #3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optimise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mise mode for the compiler \tty{on} or \tty{off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tty{-O}). Currently optimised compi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mpilation of arithmetic, making it fast, but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 number of basic predicates in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/1, fail/0, =/2, etc.)  to gain speed at the cost of cri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Also source level optimisations such as integr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to their callers, eliminating consta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table constructs.  Source code optimis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redicates that are declared dynamic (see 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utoload}{on/off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autoloading of library functions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 autoloading is disabled. See section~\ref{sec: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erbose_autoload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the normal consult message will be printed if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.  By default this message is suppresse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(e.g.\ where does this predicate come f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nd Alone Execu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of a foreign language interface raised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compiled foreign code into SWI-Prolog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execut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this facility has not been por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chines. The introduction summarises portability issu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lso allows one to create applications that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2 +NewProgram, +ListOf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xecutable wich will be named {\em NewProgram}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Options} is a list of \mbox{\em Key = Value} pai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line options that will be sav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a default is not specified the default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log executable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are NOT the defaults compiled into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 file created with pl -c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keys are given in table~\ref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>&amp; \bf Option</w:t>
        <w:tab/>
        <w:t>&amp; \bf Type</w:t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>&amp; \bf -L</w:t>
        <w:tab/>
        <w:t>&amp; K-bytes</w:t>
        <w:tab/>
        <w:t>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>&amp; \bf -G</w:t>
        <w:tab/>
        <w:t>&amp; K-bytes</w:t>
        <w:tab/>
        <w:t>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>&amp; \bf -T</w:t>
        <w:tab/>
        <w:t>&amp; K-bytes</w:t>
        <w:tab/>
        <w:t>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&amp; \bf -A</w:t>
        <w:tab/>
        <w:t>&amp; K-bytes</w:t>
        <w:tab/>
        <w:t>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>&amp; \bf -g</w:t>
        <w:tab/>
        <w:t>&amp; atom</w:t>
        <w:tab/>
        <w:tab/>
        <w:t>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&amp; \bf -t</w:t>
        <w:tab/>
        <w:t>&amp; atom</w:t>
        <w:tab/>
        <w:tab/>
        <w:t>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</w:t>
        <w:tab/>
        <w:t>&amp; atom</w:t>
        <w:tab/>
        <w:tab/>
        <w:t>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</w:t>
        <w:tab/>
        <w:t>&amp; \bf +/--tty</w:t>
        <w:tab/>
        <w:t>&amp; on/off</w:t>
        <w:tab/>
        <w:t>&amp; Use ioctl(2) cal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= Value pairs for 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tire data image of the current process will be sav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t is desirable to keep this small.  Notabl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cks should be kept small.  The best way to do th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 using the \tty{-c} option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y to find the smallest possible stack size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 machines with dynamic stack allocation the stacks ar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} written to file and so their siz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reate-stand} shows a possible session. 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itialise', which is supposed to be a predicat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ime consuming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sulted, 0.500000 seconds, 509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sulted, 0.333333 seconds, 3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sulted, 1.000000 seconds, 98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a.out -f none -L10 -G10 -T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University of Amsterd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ave_program(my_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local    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goal      =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init_fil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ecutable: /usr/local/bin/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my_program; text: 204800 ... data: 357000 ... symbols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reate a stand-alone execu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reate-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can be used for incrementa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c} or another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1 +New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$save_program(NewProgram, [])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 \tty{user}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{\em auto loader} is activated.  On first activation a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library files in all library directories is loaded in co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).  If the undefined predicate can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umed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loads the file silently.  The please/3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ption \tty{autoload} can be used to enable/disabl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chapter~\ref{sec: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tty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tty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predicate make/0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uch INDEX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&lt;create library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for library . ...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a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Notes on Autom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is a new feature to SWI-Prolog.  Its aim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program management.  Common lisp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here the user has to specify which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a specific function is called which is not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WI-Prolog scheme i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.  The disadvantage however is that the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``where the hell this predicate comes from'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learn whether the functionality of the auto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ogether with tail-recursion optimisation this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programs do not waste inde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is manual stressed on using failur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ose cases that no information needed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 via arguments.  This to avoid large amount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stricktly necessary, but it should b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a time consuming activity.  Failure dr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aster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loop} shows an example which processes a file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the database.  Note the use of the cut to cut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of process_term/1 and repeat/0.  The construct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is advisable for Prolog machines which do not hav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and also considerably speeds up the program whe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do hav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(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(Te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_term(Term)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(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erm(end_of_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erm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ailure driven control loop to read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0'&lt;char&gt;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\verb+&lt;char&gt;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{\em 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between(0'a, 0'z, C)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/* ... /* .... */ ... */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/* ... */+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verb+/* ... */+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not enlarg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less you have a version with dynamic stack al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s for these areas should suffice for small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ious application require larger ones.  They all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options.  The table below shows these area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should be followed immediately by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number of kilo bytes to use for the area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s than the available memory of the machine to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  The areas are described in table~\ref{tab:are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a memory area to store atoms, clauses, records,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dynamically enlarged at runtime on all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\footnote{Defaults may depend on loc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tween brackets is the default limit for machin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stack al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&amp; 200K (2M)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\tty{!}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&amp; 100K (4M)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amp; 50K (4M)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&amp; 5K (1M)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28, the number of links to the `outside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, atoms, (large) integers, etc) may not exceed 5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should be less than 256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 plan to raise all these limits to 65536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able range by the 16 bits virtual machine c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agged pointers internally. This limi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its for addressing memory to 29 (512 Mb).  Currently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s SWI-Prolog has been ported to can address more than 51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tagged values. Their value is limi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-2^{26}$ and $2^{26} -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C-doubles with a 12 bit re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e.  For machines using IEEE floating point format,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about $\pm 10^{308}$ and the accurracy about 10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tty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yet)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{\tt \$}) sign 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{\tt 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