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o pass primitive data via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anguage interface is highly system dependen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ported to machines for which the C linker allows you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using the symbol table of a (running)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SD Unix format a.out files.  On many Unix systems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created using the \tty{-A} option of ld(1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ction for a list of systems to whic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file to be included normally define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oreign language Prolog predicates, priv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n installation function. The user should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`\tty{.o}' file using `cc -c file ...', afte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ked to load the file using the simplified load_foreig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r the more flexible load_foreign/5 predicate.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nix loader ld(1) to create an executable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ual size of the executable, allocate memory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oader again to create an executable that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 After the executable is loaded the entr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 is called. This function should registe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ackages in heterogeneous networks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ther the object file is available from a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pends on the system used.  The names of the sub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irectory</w:t>
        <w:tab/>
        <w:t>&amp; \bf Mach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un4</w:t>
        <w:tab/>
        <w:t>&amp; Sparc Station 1 and SUN-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un3</w:t>
        <w:tab/>
        <w:t>&amp; SUN-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hpux</w:t>
        <w:tab/>
        <w:t>&amp; HP9000 running HPU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mitive types. Below is a description of the Prolog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As SWI-Prolog has no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terms live until backtracking takes us back to a 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a0, a1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0,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atomic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loat PL_float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functo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type(t1) != PL_TERM || PL_type(t2) != PL_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functor_name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float 1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new_functor 2 atomi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unify 2 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unify_atomic 2 term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unify_functor 2 term,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instantiated to a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call 2 term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);               /* call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strip_module 2 term, modu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module_name 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new_modul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Unix 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No more than 10 arguments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bool PL_register_foreign 3 name, arity, function, [...option..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[...option...]} forms a 0-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various specific applications some hooks that take the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 int (*PL_dispatch_events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is function pointer is not NULL, this function is call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the terminal.  It is supposed to dispatch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WI-Prolog is conected to a window environment. 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/usr/local/lib/pl1.5/library/SWI-prolo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u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type(u) != PL_A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166667 seconds, 2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n there is no standard for foreign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e SWI-Prolog interface is no attempt to prop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 This at least tells us that  the  interfa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